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i/>
          <w:iCs/>
          <w:color w:val="000000"/>
          <w:sz w:val="36"/>
          <w:szCs w:val="36"/>
        </w:rPr>
        <w:t>Crepusculario</w:t>
      </w:r>
      <w:r>
        <w:rPr>
          <w:rFonts w:cs="Georgia" w:ascii="Georgia" w:hAnsi="Georgia"/>
          <w:sz w:val="20"/>
          <w:szCs w:val="20"/>
        </w:rPr>
        <w:br/>
      </w:r>
      <w:r>
        <w:rPr>
          <w:rFonts w:cs="Georgia" w:ascii="Georgia" w:hAnsi="Georgia"/>
          <w:color w:val="000000"/>
        </w:rPr>
        <w:t>(1919)</w:t>
      </w:r>
    </w:p>
    <w:p>
      <w:pPr>
        <w:pStyle w:val="Normal"/>
        <w:spacing w:before="280" w:after="280"/>
        <w:ind w:left="1607" w:hanging="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color w:val="000000"/>
        </w:rPr>
        <w:t>ESTA IGLESIA NO TIENE...</w:t>
      </w:r>
    </w:p>
    <w:p>
      <w:pPr>
        <w:pStyle w:val="Normal"/>
        <w:spacing w:lineRule="atLeast" w:line="360" w:before="60" w:after="240"/>
        <w:ind w:left="1152" w:hanging="0"/>
        <w:rPr>
          <w:rFonts w:ascii="Arial Unicode MS" w:hAnsi="Arial Unicode MS" w:cs="Arial Unicode MS"/>
        </w:rPr>
      </w:pPr>
      <w:r>
        <w:rPr>
          <w:rFonts w:cs="Georgia" w:ascii="Georgia" w:hAnsi="Georgia"/>
          <w:smallCaps/>
          <w:color w:val="000000"/>
        </w:rPr>
        <w:t>Esta iglesia no</w:t>
      </w:r>
      <w:r>
        <w:rPr>
          <w:rFonts w:cs="Georgia" w:ascii="Georgia" w:hAnsi="Georgia"/>
          <w:color w:val="000000"/>
        </w:rPr>
        <w:t xml:space="preserve"> tiene lampadarios votivos,</w:t>
        <w:br/>
        <w:t>no tiene candelabros ni ceras amarillas</w:t>
        <w:br/>
        <w:t>no necesita el alma de vitriales ojivos</w:t>
        <w:br/>
        <w:t>para besar las hostias y rezar de rodillas.</w:t>
        <w:br/>
        <w:br/>
        <w:t>El sermón sin inciensos es como una semilla</w:t>
        <w:br/>
        <w:t>de carne y luz que cae temblando al surco vivo;</w:t>
        <w:br/>
        <w:t>el Padre-Nuestro, rezo de la vida sencilla,</w:t>
        <w:br/>
        <w:t>tiene un sabor de pan frutal y primitivo...</w:t>
        <w:br/>
        <w:br/>
        <w:t>Tiene un sabor de pan. Oloroso pan prieto</w:t>
        <w:br/>
        <w:t>que allá en la infancia blanca entregó su secreto</w:t>
        <w:br/>
        <w:t>a toda alma fragante que lo quiso escuchar...</w:t>
        <w:br/>
        <w:br/>
        <w:t>Y el Padre Nuestro en medio de la noche se pierde,</w:t>
        <w:br/>
        <w:t>corre desnudo sobre las heredades verdes</w:t>
        <w:br/>
        <w:t>y todo estremecido se sumerge en el mar...</w:t>
      </w:r>
      <w:r>
        <w:rPr/>
        <w:br/>
      </w:r>
    </w:p>
    <w:p>
      <w:pPr>
        <w:pStyle w:val="Normal"/>
        <w:spacing w:before="280" w:after="280"/>
        <w:ind w:left="2507" w:hanging="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color w:val="000000"/>
        </w:rPr>
        <w:t>PANTHEOS</w:t>
      </w:r>
    </w:p>
    <w:p>
      <w:pPr>
        <w:pStyle w:val="Normal"/>
        <w:spacing w:lineRule="atLeast" w:line="360" w:before="60" w:after="240"/>
        <w:ind w:left="1152" w:hanging="0"/>
        <w:rPr>
          <w:rFonts w:ascii="Arial Unicode MS" w:hAnsi="Arial Unicode MS" w:cs="Arial Unicode MS"/>
        </w:rPr>
      </w:pPr>
      <w:r>
        <w:rPr>
          <w:rFonts w:cs="Georgia" w:ascii="Georgia" w:hAnsi="Georgia"/>
          <w:smallCaps/>
          <w:color w:val="000000"/>
        </w:rPr>
        <w:t>Oh pedazo, pedazo</w:t>
      </w:r>
      <w:r>
        <w:rPr>
          <w:rFonts w:cs="Georgia" w:ascii="Georgia" w:hAnsi="Georgia"/>
          <w:color w:val="000000"/>
        </w:rPr>
        <w:t xml:space="preserve"> de miseria, ¿en qué vida</w:t>
        <w:br/>
        <w:t>tienes tus manos albas y tu cabeza triste?</w:t>
        <w:br/>
        <w:t>... Y tanto andar, y tanto llorar las cosas idas</w:t>
        <w:br/>
        <w:t>sin saber qué dolores fueron los que tuviste.</w:t>
        <w:br/>
        <w:br/>
        <w:t>Sin saber qué pan blanco te nutrió, ni qué duna</w:t>
        <w:br/>
        <w:t>te envolvió con su arena, te fundió en su calor,</w:t>
        <w:br/>
        <w:t>sin saber si eres carne, si eres sol, si eres luna,</w:t>
        <w:br/>
        <w:t>sin saber si sufriste nuestro mismo dolor.</w:t>
        <w:br/>
        <w:br/>
        <w:t>Si estás en este árbol o si lloras conmigo</w:t>
        <w:br/>
        <w:t>¿qué es lo que quieres, pedazo de miseria y amigo</w:t>
        <w:br/>
        <w:t>de la cansada carne que no quiere perderte?</w:t>
        <w:br/>
        <w:br/>
        <w:t>Si quieres no nos diga de qué racimo somos,</w:t>
        <w:br/>
        <w:t>no nos digas el cuándo, no nos diga el cómo,</w:t>
        <w:br/>
        <w:t>pero dinos adónde nos llevará la muerte...</w:t>
      </w:r>
      <w:r>
        <w:rPr/>
        <w:br/>
      </w:r>
    </w:p>
    <w:p>
      <w:pPr>
        <w:pStyle w:val="Normal"/>
        <w:spacing w:before="280" w:after="280"/>
        <w:ind w:left="1607" w:hanging="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color w:val="000000"/>
        </w:rPr>
        <w:t>VIEJO CIEGO, LLORABAS...</w:t>
      </w:r>
    </w:p>
    <w:p>
      <w:pPr>
        <w:pStyle w:val="Normal"/>
        <w:spacing w:lineRule="atLeast" w:line="360" w:before="60" w:after="240"/>
        <w:ind w:left="1152" w:hanging="0"/>
        <w:rPr>
          <w:rFonts w:ascii="Arial Unicode MS" w:hAnsi="Arial Unicode MS" w:cs="Arial Unicode MS"/>
        </w:rPr>
      </w:pPr>
      <w:r>
        <w:rPr>
          <w:rFonts w:cs="Georgia" w:ascii="Georgia" w:hAnsi="Georgia"/>
          <w:smallCaps/>
          <w:color w:val="000000"/>
        </w:rPr>
        <w:t>Viejo ciego, llorabas</w:t>
      </w:r>
      <w:r>
        <w:rPr>
          <w:rFonts w:cs="Georgia" w:ascii="Georgia" w:hAnsi="Georgia"/>
          <w:color w:val="000000"/>
        </w:rPr>
        <w:t xml:space="preserve"> cuando tu vida era</w:t>
        <w:br/>
        <w:t>buena, cuando tenías en tus ojos el sol:</w:t>
        <w:br/>
        <w:t>pero si ya el silencio llegó, ¿qué es lo que esperas,</w:t>
        <w:br/>
        <w:t>qué es lo que esperas, ciego, qué esperas del dolor?</w:t>
        <w:br/>
        <w:br/>
        <w:t>En tu rincón semejas un niño que naciera</w:t>
        <w:br/>
        <w:t>sin pies para la tierra, sin ojos para el mar,</w:t>
        <w:br/>
        <w:t>y como las bestias entre la noche ciega</w:t>
        <w:br/>
        <w:t>sin día y sin crepúsculo- se cansan de esperar.</w:t>
        <w:br/>
        <w:br/>
        <w:t>Porque si tú conoces el camino que lleva</w:t>
        <w:br/>
        <w:t>en dos o tres minutos hacia la vida nueva,</w:t>
        <w:br/>
        <w:t>viejo ciego ¿qué esperas, qué puedes esperar?</w:t>
        <w:br/>
        <w:br/>
        <w:t>Y si por la amargura más bruta del destino,</w:t>
        <w:br/>
        <w:t>animal viejo y ciego, no sabes el camino,</w:t>
        <w:br/>
        <w:t>ya que tengo dos ojos te lo puedo enseñar.</w:t>
      </w:r>
      <w:r>
        <w:rPr/>
        <w:br/>
      </w:r>
    </w:p>
    <w:p>
      <w:pPr>
        <w:pStyle w:val="Normal"/>
        <w:spacing w:before="280" w:after="280"/>
        <w:ind w:left="1479" w:hanging="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color w:val="000000"/>
        </w:rPr>
        <w:t>EL NUEVO SONETO A HELENA</w:t>
      </w:r>
    </w:p>
    <w:p>
      <w:pPr>
        <w:pStyle w:val="Normal"/>
        <w:spacing w:lineRule="atLeast" w:line="360" w:before="60" w:after="240"/>
        <w:ind w:left="1152" w:hanging="0"/>
        <w:rPr>
          <w:rFonts w:ascii="Arial Unicode MS" w:hAnsi="Arial Unicode MS" w:cs="Arial Unicode MS"/>
        </w:rPr>
      </w:pPr>
      <w:r>
        <w:rPr>
          <w:rFonts w:cs="Georgia" w:ascii="Georgia" w:hAnsi="Georgia"/>
          <w:smallCaps/>
          <w:color w:val="000000"/>
        </w:rPr>
        <w:t>Cuando estés vieja,</w:t>
      </w:r>
      <w:r>
        <w:rPr>
          <w:rFonts w:cs="Georgia" w:ascii="Georgia" w:hAnsi="Georgia"/>
          <w:color w:val="000000"/>
        </w:rPr>
        <w:t xml:space="preserve"> niña (Ronsard ya te lo dijo),</w:t>
        <w:br/>
        <w:t>te acordarás de aquellos versos que yo decía.</w:t>
        <w:br/>
        <w:t>Tendrás los senos tristes de amamantar tus hijos,</w:t>
        <w:br/>
        <w:t>los últimos retoños de tu vida vacía...</w:t>
        <w:br/>
        <w:br/>
        <w:t>Yo estaré tan lejano que tus manos de cera</w:t>
        <w:br/>
        <w:t>ararán el recuerdo de mis ruinas desnudas.</w:t>
        <w:br/>
        <w:t>Comprenderás que puede nevar en Primavera</w:t>
        <w:br/>
        <w:t>y que en la Primavera las nieves son más crudas.</w:t>
        <w:br/>
        <w:br/>
        <w:t>Yo estaré tan lejano que el amor y la pena</w:t>
        <w:br/>
        <w:t>que antes vacié en tu vida como un ánfora plena</w:t>
        <w:br/>
        <w:t>esterán condenados a morir en mis manos...</w:t>
        <w:br/>
        <w:br/>
        <w:t>Y será tarde porque se fue mi adolescencia,</w:t>
        <w:br/>
        <w:t>tarde porque las flores una vez dan esencia</w:t>
        <w:br/>
        <w:t>y porque aunque me llames yo estaré tan lejano...</w:t>
        <w:br/>
      </w:r>
    </w:p>
    <w:p>
      <w:pPr>
        <w:pStyle w:val="Normal"/>
        <w:spacing w:before="280" w:after="280"/>
        <w:ind w:left="1864" w:hanging="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color w:val="000000"/>
        </w:rPr>
        <w:t>SENSACIÓN DE OLOR</w:t>
      </w:r>
    </w:p>
    <w:p>
      <w:pPr>
        <w:pStyle w:val="Normal"/>
        <w:spacing w:lineRule="atLeast" w:line="360" w:before="60" w:after="240"/>
        <w:ind w:left="1152" w:hanging="0"/>
        <w:rPr>
          <w:rFonts w:ascii="Arial Unicode MS" w:hAnsi="Arial Unicode MS" w:cs="Arial Unicode MS"/>
        </w:rPr>
      </w:pPr>
      <w:r>
        <w:rPr>
          <w:rFonts w:cs="Georgia" w:ascii="Georgia" w:hAnsi="Georgia"/>
          <w:smallCaps/>
          <w:color w:val="000000"/>
        </w:rPr>
        <w:t>FRAGANCIA</w:t>
      </w:r>
      <w:r>
        <w:rPr>
          <w:rFonts w:cs="Georgia" w:ascii="Georgia" w:hAnsi="Georgia"/>
          <w:color w:val="000000"/>
        </w:rPr>
        <w:br/>
        <w:t>de lilas...</w:t>
        <w:br/>
        <w:br/>
        <w:t>Claros atardeceres de mi lejana infancia</w:t>
        <w:br/>
        <w:t>que fluyó como el cauce de unas aguas tranquilas.</w:t>
        <w:br/>
        <w:br/>
        <w:t>Y después un pañuelo temblando en la distancia.</w:t>
        <w:br/>
        <w:t>Bajo el cielo de seda la estrella que titila.</w:t>
        <w:br/>
        <w:br/>
        <w:t>Nada más. Pies cansados en las largas errancias</w:t>
        <w:br/>
        <w:t>y un dolor, un dolor que remuerde y se afila.</w:t>
        <w:br/>
        <w:br/>
        <w:t>...Y a lo lejos campanas, canciones, penas, ansias,</w:t>
        <w:br/>
        <w:t>vírgenes que tenían tan dulces las pupilas.</w:t>
        <w:br/>
        <w:br/>
        <w:t>Fragancia</w:t>
        <w:br/>
        <w:t>de lilas...</w:t>
        <w:br/>
      </w:r>
    </w:p>
    <w:p>
      <w:pPr>
        <w:pStyle w:val="Normal"/>
        <w:spacing w:before="280" w:after="280"/>
        <w:ind w:left="2507" w:hanging="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color w:val="000000"/>
        </w:rPr>
        <w:t>IVRESSE</w:t>
      </w:r>
    </w:p>
    <w:p>
      <w:pPr>
        <w:pStyle w:val="Normal"/>
        <w:spacing w:lineRule="atLeast" w:line="360" w:before="60" w:after="240"/>
        <w:ind w:left="1152" w:hanging="0"/>
        <w:rPr>
          <w:rFonts w:ascii="Arial Unicode MS" w:hAnsi="Arial Unicode MS" w:cs="Arial Unicode MS"/>
        </w:rPr>
      </w:pPr>
      <w:r>
        <w:rPr>
          <w:rFonts w:cs="Georgia" w:ascii="Georgia" w:hAnsi="Georgia"/>
          <w:smallCaps/>
          <w:color w:val="000000"/>
        </w:rPr>
        <w:t>Hoy que danza</w:t>
      </w:r>
      <w:r>
        <w:rPr>
          <w:rFonts w:cs="Georgia" w:ascii="Georgia" w:hAnsi="Georgia"/>
          <w:color w:val="000000"/>
        </w:rPr>
        <w:t xml:space="preserve"> en mi cuerpo la pasión de Paolo</w:t>
        <w:br/>
        <w:t>y ebrio de un sueño alegre mi corazón se agita:</w:t>
        <w:br/>
        <w:t>hoy que sé la alegría de ser libre y ser solo</w:t>
        <w:br/>
        <w:t>como el pistilo de una margarita infinita;</w:t>
        <w:br/>
        <w:br/>
        <w:t>oh mujer —carne y sueño—, ven a encantarme un poco,</w:t>
        <w:br/>
        <w:t>ven a vaciar tus copas de sol en mi camino.</w:t>
        <w:br/>
        <w:t>Que en mi barco amarillo tiemblen tus senos locos</w:t>
        <w:br/>
        <w:t>y ebrios de juventud, que es el más bello vino.</w:t>
        <w:br/>
        <w:br/>
        <w:t>Es bello porque nosotros lo bebemos</w:t>
        <w:br/>
        <w:t>en estos temblorosos vasos de nuestro ser</w:t>
        <w:br/>
        <w:t>que nos niegan el goce para que lo gocemos.</w:t>
        <w:br/>
        <w:t>Bebamos.</w:t>
        <w:br/>
        <w:t>Nunca dejemos de beber.</w:t>
        <w:br/>
        <w:br/>
        <w:t>Nunca, mujer, rayo de luz, pulpa blanca de poma,</w:t>
        <w:br/>
        <w:t>suavices la pisada que no te hará sufrir.</w:t>
        <w:br/>
        <w:t>Sembremos la llanura antes de arar la loma.</w:t>
        <w:br/>
        <w:t>Vivir será primero, después será morir.</w:t>
        <w:br/>
        <w:br/>
        <w:t>Y después que en la ruta se apaguen nuestras huellas</w:t>
        <w:br/>
        <w:t>y en el azul paremos nuestras blancas escalas</w:t>
        <w:br/>
        <w:t>—flechas de oro que atajan en vano las estrellas—,</w:t>
        <w:br/>
        <w:t>oh Francesca, hacia dónde te llevarán mis alas!</w:t>
        <w:br/>
      </w:r>
    </w:p>
    <w:p>
      <w:pPr>
        <w:pStyle w:val="Normal"/>
        <w:spacing w:before="280" w:after="280"/>
        <w:ind w:left="1350" w:hanging="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color w:val="000000"/>
        </w:rPr>
        <w:t>MORENA, LA BESADORA</w:t>
      </w:r>
    </w:p>
    <w:p>
      <w:pPr>
        <w:pStyle w:val="Normal"/>
        <w:spacing w:lineRule="atLeast" w:line="360" w:before="60" w:after="240"/>
        <w:ind w:left="1152" w:hanging="0"/>
        <w:rPr>
          <w:rFonts w:ascii="Arial Unicode MS" w:hAnsi="Arial Unicode MS" w:cs="Arial Unicode MS"/>
        </w:rPr>
      </w:pPr>
      <w:r>
        <w:rPr>
          <w:rFonts w:cs="Georgia" w:ascii="Georgia" w:hAnsi="Georgia"/>
          <w:smallCaps/>
          <w:color w:val="000000"/>
        </w:rPr>
        <w:t>Cabellera rubia, suelta,</w:t>
      </w:r>
      <w:r>
        <w:rPr>
          <w:rFonts w:cs="Georgia" w:ascii="Georgia" w:hAnsi="Georgia"/>
          <w:color w:val="000000"/>
        </w:rPr>
        <w:br/>
        <w:t>corriendo como un estero,</w:t>
        <w:br/>
        <w:t>cabellera.</w:t>
        <w:br/>
        <w:br/>
        <w:t>Uñas duras y doradas,</w:t>
        <w:br/>
        <w:t>flores curvas y sensuales,</w:t>
        <w:br/>
        <w:t>uñas duras y dorada.</w:t>
        <w:br/>
        <w:br/>
        <w:t>Comba del vientre, escondida,</w:t>
        <w:br/>
        <w:t>y abierta como un fruta</w:t>
        <w:br/>
        <w:t>o una herida.</w:t>
        <w:br/>
        <w:br/>
        <w:t>Dulce rodilla desnuda</w:t>
        <w:br/>
        <w:t>apretada en mis rodillas,</w:t>
        <w:br/>
        <w:t>dulce rodilla desnuda.</w:t>
        <w:br/>
        <w:br/>
        <w:t>Enredadera de pelo</w:t>
        <w:br/>
        <w:t>entre la oferta redonda</w:t>
        <w:br/>
        <w:t>de los senos.</w:t>
        <w:br/>
        <w:br/>
        <w:t>Huella que dura en el lecho,</w:t>
        <w:br/>
        <w:t>huella dormida en el alma,</w:t>
        <w:br/>
        <w:t>palabras locas.</w:t>
        <w:br/>
        <w:br/>
        <w:t>Perdidas palabras locas:</w:t>
        <w:br/>
        <w:t>rematarán mis canciones,</w:t>
        <w:br/>
        <w:t>se morirán nuestras bocas.</w:t>
        <w:br/>
        <w:br/>
        <w:t>Morena, la Besadora,</w:t>
        <w:br/>
        <w:t>rosal de todas las rosas</w:t>
        <w:br/>
        <w:t>en una hora.</w:t>
        <w:br/>
        <w:br/>
        <w:t>Besadora dulce y rubia,</w:t>
        <w:br/>
        <w:t>me iré,</w:t>
        <w:br/>
        <w:t>te irás, Besadora.</w:t>
        <w:br/>
        <w:br/>
        <w:t>Pero aún tengo la aurora</w:t>
        <w:br/>
        <w:t>enredada en casa sien.</w:t>
        <w:br/>
        <w:br/>
        <w:t>Bésame, por eso, ahora,</w:t>
        <w:br/>
        <w:t>bésame, Besadora,</w:t>
        <w:br/>
        <w:t>ahora y en la hora</w:t>
        <w:br/>
        <w:t>de nuestra muerte.</w:t>
        <w:br/>
        <w:t>                                  Amén.</w:t>
      </w:r>
    </w:p>
    <w:p>
      <w:pPr>
        <w:pStyle w:val="Normal"/>
        <w:spacing w:before="280" w:after="280"/>
        <w:ind w:left="1864" w:hanging="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color w:val="000000"/>
        </w:rPr>
        <w:t>ORACIÓN</w:t>
      </w:r>
    </w:p>
    <w:p>
      <w:pPr>
        <w:pStyle w:val="Normal"/>
        <w:spacing w:lineRule="atLeast" w:line="360" w:before="60" w:after="240"/>
        <w:ind w:left="1152" w:hanging="0"/>
        <w:rPr>
          <w:rFonts w:ascii="Arial Unicode MS" w:hAnsi="Arial Unicode MS" w:cs="Arial Unicode MS"/>
        </w:rPr>
      </w:pPr>
      <w:r>
        <w:rPr>
          <w:rFonts w:cs="Georgia" w:ascii="Georgia" w:hAnsi="Georgia"/>
          <w:smallCaps/>
          <w:color w:val="000000"/>
        </w:rPr>
        <w:t>Carne doliente y</w:t>
      </w:r>
      <w:r>
        <w:rPr>
          <w:rFonts w:cs="Georgia" w:ascii="Georgia" w:hAnsi="Georgia"/>
          <w:color w:val="000000"/>
        </w:rPr>
        <w:t xml:space="preserve"> machacada,</w:t>
        <w:br/>
        <w:t>raudal de llanto sobre cada</w:t>
        <w:br/>
        <w:t>noche de jergón malsano;</w:t>
        <w:br/>
        <w:t>en esta hora yo quisiera</w:t>
        <w:br/>
        <w:t>ver encantarse mis quimeras</w:t>
        <w:br/>
        <w:t>a flor de labio, pecho y mano,</w:t>
        <w:br/>
        <w:t>para que desciendan ellas</w:t>
        <w:br/>
        <w:t>—las puras y únicas estrellas</w:t>
        <w:br/>
        <w:t>de los jardines de mi amor—</w:t>
        <w:br/>
        <w:t>en caravanas impolutas</w:t>
        <w:br/>
        <w:t>sobre 1.1s almas de las putas</w:t>
        <w:br/>
        <w:t>de estas ciudades del dolor.</w:t>
        <w:br/>
        <w:br/>
        <w:t>Mal del amor, sensual laceria;</w:t>
        <w:br/>
        <w:t>campana negra de miseria;</w:t>
        <w:br/>
        <w:t>rosas del lecho de arrabal,</w:t>
        <w:br/>
        <w:t>abierto al mal como un camino</w:t>
        <w:br/>
        <w:t>por donde va el placer y el vino</w:t>
        <w:br/>
        <w:t>desde la gloria al hospital.</w:t>
        <w:br/>
        <w:br/>
        <w:t>En esta hora en que las lilas</w:t>
        <w:br/>
        <w:t>sacuden sus hojas tranquilas</w:t>
        <w:br/>
        <w:t>para botar el polvo impuro</w:t>
        <w:br/>
        <w:t>vuela mi espiritu intocado,</w:t>
        <w:br/>
        <w:t>traspasa el huerto y el vallado,</w:t>
        <w:br/>
        <w:t>abre la puerta, salta el muro;</w:t>
        <w:br/>
        <w:br/>
        <w:t>y va enredando en su camino</w:t>
        <w:br/>
        <w:t>el mal dolor, el agrio sino</w:t>
        <w:br/>
        <w:t>y desnudando la raigambre</w:t>
        <w:br/>
        <w:t>de las mujeres que lucharon</w:t>
        <w:br/>
        <w:t>y que cayeron</w:t>
        <w:br/>
        <w:t>y pecaron</w:t>
        <w:br/>
        <w:t>v murieron</w:t>
        <w:br/>
        <w:t>bajo los látigos del hambre.</w:t>
        <w:br/>
        <w:br/>
        <w:t>No sólo es seda lo que escribo,</w:t>
        <w:br/>
        <w:t>que el verso hito sea vivo</w:t>
        <w:br/>
        <w:t>como recuerdo en tierra ajena</w:t>
        <w:br/>
        <w:t>para alumbrar la mala suerte</w:t>
        <w:br/>
        <w:t>de los que van hacia la muerte</w:t>
        <w:br/>
        <w:t>coligo la sangre por las venas.</w:t>
        <w:br/>
        <w:br/>
        <w:t>De los que van desde la vida</w:t>
        <w:br/>
        <w:t>rotas las manos doloridas</w:t>
        <w:br/>
        <w:t>en todas las zarzas ajenas;</w:t>
        <w:br/>
        <w:t>de los que en estas lloras quietas</w:t>
        <w:br/>
        <w:t>no tienen madres ni poetas</w:t>
        <w:br/>
        <w:t>para la pena.</w:t>
        <w:br/>
        <w:br/>
        <w:t>Porque la frente en esta hora</w:t>
        <w:br/>
        <w:t>se dobla y la mirada llora</w:t>
        <w:br/>
        <w:t>saltando dolores y muros</w:t>
        <w:br/>
        <w:t>en esta hora en que las lilas</w:t>
        <w:br/>
        <w:t>sacuden sus hojas tranquilas</w:t>
        <w:br/>
        <w:t>para botar cl polvo impuro.</w:t>
      </w:r>
    </w:p>
    <w:p>
      <w:pPr>
        <w:pStyle w:val="Normal"/>
        <w:spacing w:before="280" w:after="280"/>
        <w:ind w:left="1350" w:hanging="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color w:val="000000"/>
        </w:rPr>
        <w:t>EL ESTRIBILLO DEL TURCO</w:t>
      </w:r>
    </w:p>
    <w:p>
      <w:pPr>
        <w:pStyle w:val="Normal"/>
        <w:spacing w:lineRule="atLeast" w:line="360" w:before="60" w:after="240"/>
        <w:ind w:left="1152" w:hanging="0"/>
        <w:rPr>
          <w:rFonts w:ascii="Arial Unicode MS" w:hAnsi="Arial Unicode MS" w:cs="Arial Unicode MS"/>
        </w:rPr>
      </w:pPr>
      <w:r>
        <w:rPr>
          <w:rFonts w:cs="Georgia" w:ascii="Georgia" w:hAnsi="Georgia"/>
          <w:smallCaps/>
          <w:color w:val="000000"/>
        </w:rPr>
        <w:t>Flor el pantano</w:t>
      </w:r>
      <w:r>
        <w:rPr>
          <w:rFonts w:cs="Georgia" w:ascii="Georgia" w:hAnsi="Georgia"/>
          <w:color w:val="000000"/>
        </w:rPr>
        <w:t xml:space="preserve"> vertiente la roca;</w:t>
        <w:br/>
        <w:t>tu alma embellece lo que toca.</w:t>
        <w:br/>
        <w:br/>
        <w:t>La carne pasa, tu vida queda</w:t>
        <w:br/>
        <w:t>toda en mi verso de sangre o de seda.</w:t>
        <w:br/>
        <w:br/>
        <w:t>Hay que ser dulce sobre todas las cosas;</w:t>
        <w:br/>
        <w:t>más que un chacal vale una mariposa.</w:t>
        <w:br/>
        <w:br/>
        <w:t>Eres gusano que labra y opera;</w:t>
        <w:br/>
        <w:t>para ti crecen las verdes moreras.</w:t>
        <w:br/>
        <w:br/>
        <w:t>Para que tejas tu seda celeste</w:t>
        <w:br/>
        <w:t>la ciudad parece tranquila y agreste.</w:t>
        <w:br/>
        <w:br/>
        <w:t>Gusano que labras, de pronto eres viejo;</w:t>
        <w:br/>
        <w:t>¡el dolor del mundo crispa tus artejos!</w:t>
        <w:br/>
        <w:br/>
        <w:t>A la muerte tu alma desnuda se asoma,</w:t>
        <w:br/>
        <w:t>¡y le brotan alas de águila y paloma!</w:t>
        <w:br/>
        <w:br/>
        <w:t>Y guarda la tierra tus vírgenes actas,</w:t>
        <w:br/>
        <w:t>hermano gusano, tus sedas intactas.</w:t>
        <w:br/>
        <w:br/>
        <w:t>¡Vive en el alba y el crepúsculo,</w:t>
        <w:br/>
        <w:t>adora el tigre y el corpúsculo,</w:t>
        <w:br/>
        <w:t>comprende 1a polea y el músculo!</w:t>
        <w:br/>
        <w:br/>
        <w:t>Que se te vaya la vida, hermano,</w:t>
        <w:br/>
        <w:t>no en lo divino sino en lo humano,</w:t>
        <w:br/>
        <w:t>no en las estrellas Sino en tus manos.</w:t>
        <w:br/>
        <w:br/>
        <w:t>Que llegará 1a noche y luego</w:t>
        <w:br/>
        <w:t>serás de tierra, de viento o de fuego.</w:t>
        <w:br/>
        <w:br/>
        <w:t>Por eso deja que todas tus puertas</w:t>
        <w:br/>
        <w:t>se cimbren, a todos los vientos abiertas.</w:t>
        <w:br/>
        <w:br/>
        <w:t>Y de tu huerta al viajero convida,</w:t>
        <w:br/>
        <w:t>¡dale al viajero la flor de tu vida!</w:t>
        <w:br/>
        <w:br/>
        <w:t>Y no seas duro, ni parco, ni terco,</w:t>
        <w:br/>
        <w:t>¡sé una frutaleda sin garfios ni cercos!</w:t>
        <w:br/>
        <w:br/>
        <w:t>Dulce hay que ser y darse a todos,</w:t>
        <w:br/>
        <w:t>para vivir no hay otro modo</w:t>
        <w:br/>
        <w:t>de ser dulces. Darse a las gentes</w:t>
        <w:br/>
        <w:t>como a la tierra las vertientes.</w:t>
        <w:br/>
        <w:br/>
        <w:t>Y no temer. Y no pensar.</w:t>
        <w:br/>
        <w:t>Dar</w:t>
        <w:br/>
        <w:t>para volver a dar.</w:t>
        <w:br/>
        <w:br/>
        <w:t>Que quien se da no se termina</w:t>
        <w:br/>
        <w:t>porque hay en él pulpa divina.</w:t>
        <w:br/>
        <w:br/>
        <w:br/>
        <w:t>¡Como se dan sin terminarse, hermano mío,</w:t>
        <w:br/>
        <w:t>al mar las aguas de los ríos!</w:t>
        <w:br/>
        <w:br/>
        <w:t>Que mi canto en tu vida dore lo que deseas.</w:t>
        <w:br/>
        <w:t>Tu buena voluntad torne en luz lo que miras.</w:t>
        <w:br/>
        <w:t>Que tu vida así seas.</w:t>
        <w:br/>
        <w:br/>
        <w:t>-¡Mentira, mentira, mentira!</w:t>
      </w:r>
    </w:p>
    <w:p>
      <w:pPr>
        <w:pStyle w:val="Normal"/>
        <w:spacing w:before="280" w:after="280"/>
        <w:ind w:left="1350" w:hanging="0"/>
        <w:rPr>
          <w:rFonts w:ascii="Arial Unicode MS" w:hAnsi="Arial Unicode MS" w:cs="Arial Unicode MS"/>
        </w:rPr>
      </w:pPr>
      <w:r>
        <w:rPr>
          <w:rFonts w:cs="Arial" w:ascii="Arial" w:hAnsi="Arial"/>
          <w:b/>
          <w:bCs/>
          <w:color w:val="000000"/>
        </w:rPr>
        <w:t>EL CASTILLO MALDITO</w:t>
      </w:r>
    </w:p>
    <w:p>
      <w:pPr>
        <w:pStyle w:val="Normal"/>
        <w:spacing w:lineRule="atLeast" w:line="360" w:before="60" w:after="0"/>
        <w:ind w:left="1152" w:hanging="0"/>
        <w:rPr>
          <w:rFonts w:ascii="Arial Unicode MS" w:hAnsi="Arial Unicode MS" w:cs="Arial Unicode MS"/>
        </w:rPr>
      </w:pPr>
      <w:r>
        <w:rPr>
          <w:rFonts w:cs="Georgia" w:ascii="Georgia" w:hAnsi="Georgia"/>
          <w:smallCaps/>
          <w:color w:val="000000"/>
        </w:rPr>
        <w:t>Mientras camino la</w:t>
      </w:r>
      <w:r>
        <w:rPr>
          <w:rFonts w:cs="Georgia" w:ascii="Georgia" w:hAnsi="Georgia"/>
          <w:color w:val="000000"/>
        </w:rPr>
        <w:t xml:space="preserve"> acera va golpeándome los pies,</w:t>
        <w:br/>
        <w:t>el fulgor de las estrellas me va rompiendo los ojos.</w:t>
        <w:br/>
        <w:t>Se me cae un pensamiento como se cae una mies</w:t>
        <w:br/>
        <w:t>del carro que tambaleando raya los pardos rastrojos.</w:t>
        <w:br/>
        <w:br/>
        <w:t>Oh pensamientos perdidos que nunca nadie recoge,</w:t>
        <w:br/>
        <w:t>si la palabra se dice, la sensación queda adentro;</w:t>
        <w:br/>
        <w:t>espiga sin madurar, Satanás le encuntre troje</w:t>
        <w:br/>
        <w:t>¡que yo con los ojos rotos no le busco ni le encuentro!</w:t>
        <w:br/>
        <w:br/>
        <w:t>Que yo con los ojos rotos sigo una ruta sin fin...</w:t>
        <w:br/>
        <w:t>¿Por qué de los pensamientos, por qué de la vida en vano?</w:t>
        <w:br/>
        <w:t>Como se muere la música si se deshace el violin,</w:t>
        <w:br/>
        <w:t>no moveré mi canción cuando no mueva mis manos.</w:t>
        <w:br/>
        <w:br/>
        <w:t>Alto de mi corazón en la explanada desierta</w:t>
        <w:br/>
        <w:t>donde estoy crucificado como el dolor en un verso.</w:t>
        <w:br/>
        <w:t>... Mi vida es un gran castillo sin ventanas y sin puertas</w:t>
        <w:br/>
        <w:t>y para que tú no llegues por esta senda,</w:t>
        <w:br/>
        <w:t>                                                                     la tuerzo.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2:20:00Z</dcterms:created>
  <dc:creator>Giusseppe Domínguez</dc:creator>
  <dc:description/>
  <dc:language>en-US</dc:language>
  <cp:lastModifiedBy>Giusseppe Domínguez</cp:lastModifiedBy>
  <dcterms:modified xsi:type="dcterms:W3CDTF">2008-11-03T12:22:00Z</dcterms:modified>
  <cp:revision>1</cp:revision>
  <dc:subject/>
  <dc:title>Crepusculario</dc:title>
</cp:coreProperties>
</file>