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los inmensos avion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 pasean con sus hij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l es el pájaro amaril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lena el nido de limon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enseñan a sac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iel del sol a los helicópte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dejó la luna llen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 saco nocturno de harin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he muerto y no me he dado cuent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én le pregunto la ho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dónde saca tantas hoj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primavera de Franc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puede vivir un cieg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en persiguen las abej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se termina el amaril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qué vamos a hacer el pan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ime, la rosa está desnu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sólo tiene ese vest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los árboles esconde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esplendor de sus raíc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oye los remordimient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automóvil crimina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algo más triste en el mun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un tren inmóvil en la lluvi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as iglesias tiene el cie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ataca el tibur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las impávidas siren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versa el humo con las nub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las esperanz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ben regarse con rocí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guardas bajo tu jorob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ijo un camello a una tortuga.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la tortuga preguntó: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conversas con las naranj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iene más hojas un per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Buscando el Tiempo Perd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qué se suicidan las hoj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se sienten amarill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el sombrero de la noch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uela con tantos aguje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dice la vieja ceniz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camina junto al fueg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lloran tanto las nub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ada vez son más alegr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quién arden los pistil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sol en sombra del eclips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as abejas tiene el dí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paz la paz de la palom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leopardo hace la guer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enseña el profes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geografía de la muert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pasa con las golondrin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legan tarde al colegi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reparten cart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ransparentes, por todo el ciel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 xml:space="preserve">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cosa irrita a los volcan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escupen fuego, frío y fur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Cristóbal Col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pudo descubrir a Españ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as preguntas tiene un ga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lágrimas que no se llora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peran en pequeños lag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serán ríos invisibl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corren hacia la tristez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este mismo el sol de aye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s otro el fuego de su fueg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agradecer a las nub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a abundancia fugitiv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dónde viene el nubarr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sus sacos negros de llan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están los nombres aquell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ulces como tortas de antañ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se fueron las Donalda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Clorindas, las Eduvigi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pensarán de mi sombre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cien años más, los polac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dirán de mi poesí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que no tocaran mi sangr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mide la espum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resbala de la cervez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hace una mosca encarcela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un soneto de Petrarc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sta cuándo hablan los demá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ya hemos hablado nosot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diría José Martí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pedagogo Marinel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os años tiene Noviembr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sigue pagando el Otoñ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tanto dinero amaril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llama ese cocktai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mezcla vodka con relámpag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a quién le sonríe el arroz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infinitos dientes blanc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en las épocas oscur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escribe con tinta invisibl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be la bella de Carac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as faldas tiene la ros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pican las pulg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los sargentos literari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sólo en Austral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cocodrilos voluptuos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reparten el so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naranjo las naranj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enía de una boca amarg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dentadura de la sa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vuela de noch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bre mi patria un cóndor negr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é dijeron los rubí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nte el jugo de las granad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ero por qué no se convenc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Jueves de ir después del Viern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es gritaron de alegrí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nació el color azu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se entristece la tier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aparecen las violet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ero es verdad que se prepa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insurrección de los chalec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otra vez la prim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frece sus vestidos verd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ríe la agricultu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llanto pálido del cie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logró su libertad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bicicleta abandonad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rabajan la sal y el azúc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struyendo una torre blanc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en el hormigue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sueños son obligatori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bes qué meditacion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Rumia la tierra en el otoñ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(Por qué no dar una medal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la primera hoja de oro?)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e has dado cuenta que el Otoñ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como una vaca amarill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ómo la bestia otoñ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luego un oscuro esquele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ómo el invierno acumu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antos azules lineal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ién pidió a la Prim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 monarquía transparente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conocieron las uv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propaganda del racim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sabes lo que es más difíci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granar y desgrana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malo vivir sin infierno: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podemos reconstruir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olocar al triste Nixo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el traste sobre el braser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mándolo a fuego pausa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napalm norteamerican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n contado el oro que tien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territorio del maíz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bes que es verde la neblin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mediodía, en Patagon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canta en el fondo del agu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la laguna abandonad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qué ríe la sandí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la están asesinand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el ámbar contien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lágrimas de las siren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llama una fl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vuela de pájaro en pájar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es mejor nunca que tard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el queso se dispus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ejercer proezas en Franci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uando se fundó la luz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to sucedió en Venezuel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está el centro del ma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van allí las ol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cierto que aquel meteo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ue una paloma de amatist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uedo preguntar a mi lib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es verdad que yo lo escribí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mor, amor, aquel y aquel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ya no son, dónde se fueron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yer, ayer dije a mis oj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do volveremos a vern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uando se muda el paisaj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n tus manos o son tus guant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canta el azul del agu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huele el rumor del ciel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convierte en pez volad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transmigra la maripos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onces no era verdad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vivía Dios en la lu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qué color es el ol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llanto azul de las violet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as semanas tiene un dí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uántos años tiene un me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4 es 4 para tod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n todos los sietes igual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do el preso piensa en la luz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la misma que te ilumi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s pensado de qué col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el Abril de los enferm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monarquía occident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embandera con amapol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para esperar la niev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ha desvestido la arboled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ómo saber cuál es Di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los Dioses de Calcut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viven tan harapient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odos los gusanos de sed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es tan dura la dulzu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corazón de la cerez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porque tiene que mor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porque tiene que seguir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quel solemne Senad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me atribuía un castil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voró ya con su sobri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torta del asesina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én engaña la magnol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su fragancia de limon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deja el puñal el águi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se acuesta en una nube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urieron tal vez de vergüenz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tos trenes que se extraviaron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ha visto nunca el acíba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se plantaron los oj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camarada Paul Éluard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sitio para unas espin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e preguntaron al rosal.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recuerdan los viej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deudas ni las quemadur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ra verdad aquel arom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 doncella sorprendid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los pobres no comprende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penas dejan de ser pobr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encontrar una campan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suene adentro de tus sueñ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distancia en metros redond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entre el sol y las naranj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despierta a sol cuando duerm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bre su cama abrasado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nta la tierra como un gril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la música celest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erdad que es ancha la tristeza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gada la melancolí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escribió su libro azu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Rubén Darío no era verd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era escarlata Rimbaud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Góngora de color violet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Victor Hugo tricolo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yo a listones amarill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juntan todos los recuerd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os pobres de las alde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en una caja miner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Guardaron sus sueños los ric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én le puedo pregunt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vine a hacer en este mun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muevo sin querer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puedo estar inmóvi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voy rodando sin rueda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olando sin alas ni pluma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é me dio por transmigr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viven en Chile mis hues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algo más tonto en la vi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lamarse Pablo Nerud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en el cielo de Colomb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 coleccionista de nub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siempre se hacen en Londr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congresos de los paragu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ngre color de amarant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enía la reina de Sab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lloraba Baudelair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loraba con lágrimas negr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el sol es tan mal amig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caminante en el desier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el sol es tan simpátic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jardín del hospita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n pájaros o son pec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stas redes de la lu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ue adonde a mí me perdiero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ogré por fin encontrarme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las virtudes que olvidé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e puedo hacer un traje nuev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los ríos mejor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fueron a correr en Franc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amanece en Boliv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sde la noche de Gueva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busca allí a los asesin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 corazón asesina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ienen primero gusto a lágrim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uvas negras del destierr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rá nuestra vida un túne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dos vagas claridad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no será una claridad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dos triángulos oscu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no será la vida un pez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reparado para ser pájar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muerte será de no se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de sustancias peligros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rá la muerte por fi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a cocina interminabl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harán tus huesos disgregado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uscarán otra vez tu form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fundirá tu destrucci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otra voz y en otra luz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ormarán parte tus gusan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perros o de maripos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tu cenizas nacerá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hecoeslovacos o tortug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u boca besará clavel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otros labios venide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ero sabes de dónde vien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muerte, de arriba o de abaj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os microbios o los muro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s guerras o del inviern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crees que vive la muert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ntro del sol de una cerez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puede matarte tambié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 beso de la primave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rees que el luto te adelant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bandera de tu destin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encuentras en la cal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u estirpe a hueso condenad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XX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ientes también el pelig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la carcajada del ma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ves en la seda sangrient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 amapola una amenaz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ves que florece el manza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morir en la manza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lloras rodeado de ris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las botellas del olvid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én el cóndor andrajos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a cuenta de su comet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llama la tristez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una oveja solitar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é pasa en el palom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aprenden canto las palom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las moscas fabrican mie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fenderán a las abej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o dura un rinoceront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spués de ser enternec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cuentan de nuevo las hoj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 reciente primave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hojas viven en invier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secreto, con las raíc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aprendió el árbol de la tier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conversar con el ciel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fre más el que espera siempr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aquel que nunca esperó a nadi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termina el arco iris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tu alma o en el horizont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al vez una estrella invisibl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rá el cielo de los suicid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están las viñas de hier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donde cae el meteor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era aquella que te amó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sueño, cuando dormí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van las cosas del sueñ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van al sueño de los otr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el padre que vive en los sueñ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uelve a morir cuando despiert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lorecen las plantas del sueñ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maduran sus graves frut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ónde está el niño que yo fui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gue adentro de mí o se fu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be que no lo quise nunc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tampoco me querí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anduvimos tanto tiemp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reciendo para separarn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morimos los d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mi infancia se murió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si el alma se me cayó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sigue el esquelet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amarillo de los bosqu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el mismo del año aye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se repite el vuelo neg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 tenaz ave mari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donde termina el espaci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llama muerte o infini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pesan más en la cintura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dolores o los recuerd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ómo se llama ese m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está entre Diciembre Y Ener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qué derecho numeraro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doce uvas del racim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nos dieron extens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eses que duren todo el añ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te engañó la prim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besos que no florecieron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n los senos de las siren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redondescas caracol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son olas petrificad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juego: inmóvil de la espum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 ha incendiado la prad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las luciérnagas salvaj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peluqueros del otoñ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speinaron los crisantemo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XL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veo de nuevo el m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mar me ha visto o no me ha vis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preguntan las ol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 mismo que yo les pregun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golpean la roc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tanto entusiasmo perd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 cansan de repet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 declaración a la aren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puede convencer al m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que sea razonabl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qué le sirve demole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Ámbar azul, granito verd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ara qué tantas arrug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tanto agujero en la roc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o llegué de detrás del m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dónde voy cuando me ataj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he cerrado el cami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yendo en la trampa del mar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detesto las ciudad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olor a mujer y ori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es la ciudad el gran océa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os colchones que palpitan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oceanía de los air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tiene islas y palmer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volví a la indiferenc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océano desmedid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to medía el pulpo neg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oscureció la paz del dí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ran de hierro sus ramal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de fuego muerto sus oj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la ballena tricol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e atajó en el camin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devoró frente a mis oj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 tiburón lleno de pústul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enía la culpa es escua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os peces ensangrentad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el orden o lo batal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te quebranto sucesiv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verdad que las golondrin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an a establecerse en la lu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llevarán la prim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acándola de las cornis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alejarán en el otoñ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golondrinas de la lu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uscarán muestras de bismut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picotazos en el cie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a los balcones volverá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polvoreadas de ceniz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mandan a los top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a las tortugas a la lu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animales ingenier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cavidades y ranur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podrían hacerse carg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estas lejanas inspeccione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crees que los dromedari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reservan luna en sus jorob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la siembran en los desiert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persistencia clandesti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no estará prestado el m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un corto tiempo a la tier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tendremos que devolverl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sus mareas a la lun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será bueno prohib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besos interplanetari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analizar las cos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ntes de habilitar planet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no el ornitorrinc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su espacial indumentar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herraduras no se hiciero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caballos de la lun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é palpitaba en la noch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ran planetas o herradur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bo escoger esta mañan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el mar desnudo y el cie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por qué el cielo está vesti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an temprano con sus neblin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me esperaba en Isla Neg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verdad verde o el decor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no nací misterios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crecí sin compañí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me mandó desvencij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puertas de mi propio orgull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ién salió a vivir por mí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dormía o enfermab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bandera se desplegó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llí donde no me olvidaron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qué importancia tengo y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tribunal del olvi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l es la representaci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l resultado venider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la semilla cere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su multitud amarill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s el corazón huesu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delegado del durazn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gota viva del azogu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rre hacia abajo o hacia siempr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i poesía desdicha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irará con los ojos mí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endré mi olor y mis dolor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yo duerma destruid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significa persist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callejón de la muert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desierto de la s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puede florece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el mar del no pasa na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vestido para mori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ya se fueron los hues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vive en el polvo final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acuerda con los pájar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traducción de sus idiom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le digo a la tortug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yo le gano en lentitud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le pregunto a la pulg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cifras de su campeona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a los claveles qué les dig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gradeciendo su fraganci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mi ropa desteñid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e agita como una bande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y un malvado alguna vez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todas las veces soy buen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que se aprende la bondad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a máscara de la bondad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es blanco el rosal del malva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negras las flores del bien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da los nombres y los númer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l inocente innumerable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Brilla la gota de meta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mo una sílaba en mi cant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no se arrastra una palab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veces como una serpiente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o crepitó en tu coraz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 nombre como una naranj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qué río salen los pec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la palabra platerí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no naufragan los veler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un exceso de vocale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V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chan humo, fuego y vap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s o de las locomotor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qué idioma cae la lluvi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bre ciudades doloros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suaves sílabas repit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aire del alba marin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una estrella más abiert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a palabra amapol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dos colmillos más agud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las sílabas de chacal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V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uedes amarme, silabaria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darme un beso sustantiv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Un diccionario es un sepulcr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s un panal de miel cerra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qué ventana me quedé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Mirando el tiempo sepulta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o que miro desde lej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lo que no he vivido aún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V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do lee la maripos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 que vuela escrito en sus al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é letras conoce la abej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saber su itinerari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on qué cifras va restan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hormiga sus soldados muert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e llaman los ciclon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ando no tienen movimient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I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aen pensamientos de am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 los volcanes extinguid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s un cráter una venganz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s un castigo de la tierr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qué estrellas siguen hablan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ríos que no desembocan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X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l es el trabajo forzad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Hitler en el infiern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inta paredes o cadáver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lfatea el gas de sus muert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e dan a comer las ceniza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tantos niños calcinad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e han dado desde su muert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beber sangre en un embud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e martillan en la boc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arrancados dientes de oro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X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e acuestan para dorm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obre sus alambres de púa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e están tatuando la piel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lámparas del infiern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lo muerden sin compasión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os negros mastines del fueg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debe de noche y de dí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iajar sin tregua con sus pres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debe morir sin mori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ternamente bajo el gas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X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 todos los ríos son dulc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De dónde saca sal el mar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ómo saben las estacion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deben cambiar de camis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tan lentas en inviern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tan palpitantes despué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cómo saben las raíc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e deben subir a la luz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luego saludar al air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on tantas flores y colore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iempre es la misma primave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que repite su papel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XIII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Quién trabaja más en la tier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hombre o el sol cereal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el abeto y la amapol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A quién la tierra quiere má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e las orquídeas y el trigo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ara cuál es la preferenci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tanto lujo a una flo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un oro sucio para el trig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ntra el Otoño legalmente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s una estación clandestina? </w:t>
      </w:r>
    </w:p>
    <w:p>
      <w:pPr>
        <w:pStyle w:val="Heading1"/>
        <w:spacing w:lineRule="atLeast" w:line="140"/>
        <w:rPr>
          <w:sz w:val="22"/>
        </w:rPr>
      </w:pPr>
      <w:r>
        <w:rPr>
          <w:rFonts w:eastAsia="Arial"/>
          <w:sz w:val="22"/>
        </w:rPr>
        <w:t xml:space="preserve">  </w:t>
      </w:r>
      <w:r>
        <w:rPr>
          <w:sz w:val="22"/>
        </w:rPr>
        <w:t xml:space="preserve">LXXIV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Por qué se queda en los ramaje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sta que las hojas se caen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Y dónde se quedan colgados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Sus pantalones amarillos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Verdad que parece esperar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El Otoño que pase alg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Tal vez el temblor de una hoj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O el tránsito del univers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Hay un imán bajo la tierra,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Imán hermano del Otoño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Cuándo se dicta bajo tierra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La designación de la rosa? </w:t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ABLO NERUDA</w:t>
      </w:r>
    </w:p>
    <w:sectPr>
      <w:type w:val="nextPage"/>
      <w:pgSz w:w="11906" w:h="16838"/>
      <w:pgMar w:left="794" w:right="794" w:gutter="0" w:header="0" w:top="680" w:footer="0" w:bottom="726"/>
      <w:pgNumType w:fmt="decimal"/>
      <w:cols w:num="3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40"/>
      <w:jc w:val="right"/>
      <w:outlineLvl w:val="1"/>
    </w:pPr>
    <w:rPr>
      <w:rFonts w:ascii="Arial" w:hAnsi="Arial" w:cs="Arial"/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8:02:00Z</dcterms:created>
  <dc:creator>Luis Miguel Lojo Nieto</dc:creator>
  <dc:description/>
  <dc:language>en-US</dc:language>
  <cp:lastModifiedBy>Luis Miguel Lojo Nieto</cp:lastModifiedBy>
  <cp:lastPrinted>2003-05-25T20:16:00Z</cp:lastPrinted>
  <dcterms:modified xsi:type="dcterms:W3CDTF">2003-05-25T18:19:00Z</dcterms:modified>
  <cp:revision>1</cp:revision>
  <dc:subject/>
  <dc:title>  I </dc:title>
</cp:coreProperties>
</file>