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100" w:after="100"/>
        <w:rPr>
          <w:sz w:val="50"/>
          <w:szCs w:val="50"/>
          <w:lang w:val="es-AR"/>
        </w:rPr>
      </w:pPr>
      <w:r>
        <w:rPr>
          <w:rStyle w:val="Strong"/>
          <w:rFonts w:eastAsia="TimelessTLig;Times New Roman" w:cs="TimelessTLig;Times New Roman" w:ascii="TimelessTLig;Times New Roman" w:hAnsi="TimelessTLig;Times New Roman"/>
          <w:sz w:val="50"/>
          <w:szCs w:val="50"/>
          <w:lang w:val="es-AR"/>
        </w:rPr>
        <w:t>VEINTE POEMAS DE AMOR Y UNA CANCION DESESPERADA</w:t>
      </w:r>
    </w:p>
    <w:p>
      <w:pPr>
        <w:pStyle w:val="NormalWeb"/>
        <w:rPr>
          <w:lang w:val="es-AR"/>
        </w:rPr>
      </w:pPr>
      <w:r>
        <w:rPr>
          <w:rStyle w:val="Strong"/>
          <w:rFonts w:eastAsia="TimelessTLig;Times New Roman" w:cs="TimelessTLig;Times New Roman" w:ascii="TimelessTLig;Times New Roman" w:hAnsi="TimelessTLig;Times New Roman"/>
          <w:sz w:val="36"/>
          <w:szCs w:val="36"/>
          <w:lang w:val="es-AR"/>
        </w:rPr>
        <w:t>PABLO NERUDA</w:t>
      </w:r>
    </w:p>
    <w:p>
      <w:pPr>
        <w:pStyle w:val="NormalWeb"/>
        <w:rPr>
          <w:lang w:val="es-AR"/>
        </w:rPr>
      </w:pPr>
      <w:r>
        <w:rPr>
          <w:lang w:val="es-AR"/>
        </w:rPr>
        <w:t> 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b/>
          <w:b/>
          <w:bCs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b/>
          <w:bCs/>
          <w:lang w:val="es-AR"/>
        </w:rPr>
        <w:t xml:space="preserve"> 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b/>
          <w:b/>
          <w:bCs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b/>
          <w:bCs/>
          <w:lang w:val="es-AR"/>
        </w:rPr>
        <w:t xml:space="preserve">Poema 1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 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Cuerpo de mujer, blancas colinas, muslos blancos,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te pareces al mundo en tu actitud de entrega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Mi cuerpo de labriego salvaje te socava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y hace saltar el hijo del fondo de la tierra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Fui solo como un túnel. De mí huían los pájaros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y en mí la noche entraba su invasión poderosa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Para sobrevivirme te forjé como un arma,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como una flecha en mi arco, como una piedra en mi honda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Pero cae la hora de la venganza, y te amo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Cuerpo de piel, de musgo, de leche ávida y firme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Ah los vasos del pecho! Ah los ojos de ausencia!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Ah las rosas del pubis! Ah tu voz lenta y triste!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Cuerpo de mujer mía, persistirá en tu gracia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Mi sed, mi ansia sin limite, mi camino indeciso!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Oscuros cauces donde la sed eterna sigue,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y la fatiga sigue, y el dolor infinito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b/>
          <w:b/>
          <w:bCs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b/>
          <w:bCs/>
          <w:lang w:val="es-AR"/>
        </w:rPr>
        <w:t xml:space="preserve"> 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b/>
          <w:b/>
          <w:bCs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b/>
          <w:bCs/>
          <w:lang w:val="es-AR"/>
        </w:rPr>
        <w:t xml:space="preserve">Poema 2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 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En su llama mortal la luz te envuelve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Absorta, pálida doliente, así situada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contra las viejas hélices del crepúsculo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que en torno a ti da vueltas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Muda, mi amiga,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sola en lo solitario de esta hora de muertes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y llena de las vidas del fuego,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pura heredera del día destruido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Del sol cae un racimo en tu vestido oscuro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De la noche las grandes raíces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crecen de súbito desde tu alma,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y a lo exterior regresan las cosas en ti ocultas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de modo que un pueblo pálido y azul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de ti recién nacido se alimenta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Oh grandiosa y fecunda y magnética esclava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círculo que en negro y dorado sucede: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erguida, trata y logra una creación tan viva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que sucumben sus flores, y llena es de tristeza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b/>
          <w:b/>
          <w:bCs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b/>
          <w:bCs/>
          <w:lang w:val="es-AR"/>
        </w:rPr>
        <w:t xml:space="preserve"> 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b/>
          <w:b/>
          <w:bCs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b/>
          <w:bCs/>
          <w:lang w:val="es-AR"/>
        </w:rPr>
        <w:t xml:space="preserve">Poema 3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 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Ah vastedad de pinos, rumor de olas quebrándose,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lento juego de luces, campana solitaria,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crepúsculo cayendo en tus ojos, muñeca,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caracola terrestre, en ti la tierra canta!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En ti los ríos cantan y mi alma en ellos huye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como tú lo desees y hacia donde tú quieras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Márcame mi camino en tu arco de esperanza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y soltaré en delirio mi bandada de flechas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En torno a mí estoy viendo tu cintura de niebla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y tu silencio acosa mis horas perseguidas,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y eres tú con tus brazos de piedra transparente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donde mis besos anclan y mi húmeda ansia anida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Ah tu voz misteriosa que el amor tiñe y dobla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en el atardecer resonante y muriendo!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Así en horas profundas sobre los campos he visto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doblarse las espigas en la boca del viento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b/>
          <w:b/>
          <w:bCs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b/>
          <w:bCs/>
          <w:lang w:val="es-AR"/>
        </w:rPr>
        <w:t xml:space="preserve"> 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b/>
          <w:b/>
          <w:bCs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b/>
          <w:bCs/>
          <w:lang w:val="es-AR"/>
        </w:rPr>
        <w:t xml:space="preserve">Poema 4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 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Es la mañana llena de tempestad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en el corazón del verano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Como pañuelos blancos de adiós viajan las nubes,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el viento las sacude con sus viajeras manos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Innumerable corazón del viento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latiendo sobre nuestro silencio enamorado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Zumbando entre los árboles, orquestal y divino,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como una lengua llena de guerras y de cantos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Viento que lleva en rápido robo la hojarasca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y desvía las flechas latientes de los pájaros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Viento que la derriba en ola sin espuma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y sustancia sin peso, y fuegos inclinado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Se rompe y se sumerge su volumen de besos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combatido en la puerta del viento del verano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b/>
          <w:b/>
          <w:bCs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b/>
          <w:bCs/>
          <w:lang w:val="es-AR"/>
        </w:rPr>
        <w:t xml:space="preserve"> 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b/>
          <w:b/>
          <w:bCs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b/>
          <w:bCs/>
          <w:lang w:val="es-AR"/>
        </w:rPr>
        <w:t xml:space="preserve">Poema 5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 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Para que tú me oigas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mis palabras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se adelgazan a veces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como las huellas de las gaviotas en las playas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Collar, cascabel ebrio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para tus manos suaves como las uvas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Y las miro lejanas mis palabras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Más que mías son tuyas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Van trepando en mi viejo dolor como las yedras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Ellas trepan así por las paredes húmedas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Eres tú la culpable de este juego sangriento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Ellas están huyendo de mi guarida oscura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Todo lo llenas tú, todo lo llenas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Antes que tú poblaron la soledad que ocupas,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y están acostumbradas más que tú a mi tristeza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Ahora quiero que digan lo que quiero decirte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para que tú las oigas como quiero que me oigas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El viento de la angustia aún las suele arrastrar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Huracanes de sueños aún a veces las tumban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Escuchas otras voces en mi voz dolorida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Llanto de viejas bocas, sangre de viejas súplicas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Ámame, compañera. No me abandones. Sígueme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Sígueme, compañera, en esa ola de angustia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Pero se van tiñendo con tu amor mis palabras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Todo lo ocupas tú, todo lo ocupas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Voy haciendo de todas un collar infinito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para tus blancas manos, suaves como las uvas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b/>
          <w:b/>
          <w:bCs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b/>
          <w:bCs/>
          <w:lang w:val="es-AR"/>
        </w:rPr>
        <w:t xml:space="preserve"> 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b/>
          <w:b/>
          <w:bCs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b/>
          <w:bCs/>
          <w:lang w:val="es-AR"/>
        </w:rPr>
        <w:t xml:space="preserve">Poema 6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 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Te recuerdo como eras en el último otoño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Eras la boina gris y el corazón en calma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En tus ojos peleaban las llamas del crepúsculo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Y las hojas caían en el agua de tu alma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Apegada a mis brazos como una enredadera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las hojas recogían tu voz lenta y en calma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Hoguera de estupor en que mi sed ardía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Dulce jacinto azul torcido sobre mi alma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Siento viajar tus ojos y es distante el otoño: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boina gris, voz de pájaro y corazón de casa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hacia donde emigraban mis profundos anhelos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y caían mis besos alegres como brasas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Cielo desde un navío. Campo desde los cerros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Tu recuerdo es de luz, de humo, de estanque en calma!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Más allá de tus ojos ardían los crepúsculos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Hojas secas de otoño giraban en tu alma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b/>
          <w:b/>
          <w:bCs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b/>
          <w:bCs/>
          <w:lang w:val="es-AR"/>
        </w:rPr>
        <w:t xml:space="preserve"> 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b/>
          <w:b/>
          <w:bCs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b/>
          <w:bCs/>
          <w:lang w:val="es-AR"/>
        </w:rPr>
        <w:t xml:space="preserve">Poema 7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 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INCLINADO en las tardes tiro mis tristes redes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a tus ojos oceánicos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Allí se estira y arde en la más alta hoguera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mi soledad que da vueltas los brazos como un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náufrago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Hago rojas señales sobre tus ojos ausentes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que olean como el mar a la orilla de un faro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Solo guardas tinieblas, hembra distante y mía,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de tu mirada emerge a veces la costa del espanto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Inclinado en las tardes echo mis tristes redes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a ese mar que sacude tus ojos oceánicos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Los pájaros nocturnos picotean las primeras estrellas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que centellean como mi alma cuando te amo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Galopa la noche en su yegua sombría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desparramando espigas azules sobre el campo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b/>
          <w:b/>
          <w:bCs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b/>
          <w:bCs/>
          <w:lang w:val="es-AR"/>
        </w:rPr>
        <w:t xml:space="preserve"> 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b/>
          <w:b/>
          <w:bCs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b/>
          <w:bCs/>
          <w:lang w:val="es-AR"/>
        </w:rPr>
        <w:t xml:space="preserve">Poema 8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 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Abeja blanca zumbas --ebria de miel en mi alma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y te tuerces en lentas espirales de humo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Soy el desesperado, la palabra sin ecos,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el que lo perdió todo, y el que todo lo tuvo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Última amarra, cruje en ti mi ansiedad última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En mi tierra desierta eres tú la última rosa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Ah silenciosa!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Cierra tus ojos profundos. Allí aletea la noche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Ah desnuda tu cuerpo de estatua temerosa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Tienes ojos profundos donde la noche alea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Frescos brazos de flor y regazo de rosa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Se parecen tus senos a los caracoles blancos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Ha venido a dormirse en tu vientre una mariposa de sombra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Ah silenciosa!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He aquí la soledad de donde estás ausente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Llueve. El viento del mar caza errantes gaviotas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El agua anda descalza por las calles mojadas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De aquel árbol se quejan, como enfermos, las hojas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Abeja blanca, ausente, aún zumbas en mi alma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Revives en el tiempo, delgada y silenciosa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Ah silenciosa !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b/>
          <w:b/>
          <w:bCs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b/>
          <w:bCs/>
          <w:lang w:val="es-AR"/>
        </w:rPr>
        <w:t xml:space="preserve"> 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b/>
          <w:b/>
          <w:bCs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b/>
          <w:bCs/>
          <w:lang w:val="es-AR"/>
        </w:rPr>
        <w:t xml:space="preserve">Poema 9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 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Ebrio de trementina y largos besos,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estival, el velero de las rosas dirijo,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torcido hacia la muerte del delgado día,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cimentado en el solido frenesí marino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Pálido y amarrado a mi agua devorante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cruzo en el agrio olor del clima descubierto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aún vestido de gris y sonidos amargos,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y una cimera triste de abandonada espuma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Voy, duro de pasiones, montado en mi ola única,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lunar, solar, ardiente y frío, repentino,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dormido en la garganta de las afortunadas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islas blancas y dulces como caderas frescas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Tiembla en la noche húmeda mi vestido de besos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locamente cargado de eléctricas gestiones,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de modo heroico dividido en sueños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y embriagadoras rosas practicándose en mí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Aguas arriba, en medio de las olas externas,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tu paralelo cuerpo se sujeta en mis brazos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como un pez infinitamente pegado a mi alma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rápido y lento en la energía subceleste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b/>
          <w:b/>
          <w:bCs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b/>
          <w:bCs/>
          <w:lang w:val="es-AR"/>
        </w:rPr>
        <w:t xml:space="preserve"> 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b/>
          <w:b/>
          <w:bCs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b/>
          <w:bCs/>
          <w:lang w:val="es-AR"/>
        </w:rPr>
        <w:t xml:space="preserve">Poema 10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 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Hemos perdido aún este crepúsculo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Nadie nos vio esta tarde con las manos unidas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mientras la noche azul caía sobre el mundo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He visto desde mi ventana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la fiesta del poniente en los cerros lejanos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A veces como una moneda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se encendía un pedazo de sol entre mis manos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Yo te recordaba con el alma apretada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de esa tristeza que tú me conoces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Entonces, dónde estabas?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Entre qué genes?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Diciendo qué palabras?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Por qué se me vendrá todo el amor de golpe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cuando me siento triste, y te siento lejana?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Cayó el libro que siempre se toma en el crepúsculo,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y como un perro herido rodó a mis pies mi capa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Siempre, siempre te alejas en las tardes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hacia donde el crepúsculo corre borrando estatuas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b/>
          <w:b/>
          <w:bCs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b/>
          <w:bCs/>
          <w:lang w:val="es-AR"/>
        </w:rPr>
        <w:t xml:space="preserve"> 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b/>
          <w:b/>
          <w:bCs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b/>
          <w:bCs/>
          <w:lang w:val="es-AR"/>
        </w:rPr>
        <w:t xml:space="preserve">Poema 11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 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Casi fuera del cielo ancla entre dos montañas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la mitad de la luna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Girante, errante noche, la cavadora de ojos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A ver cuántas estrellas trizadas en la charca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Hace una cruz de luto entre mis cejas, huye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Fragua de metales azules, noches de las calladas luchas,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mi corazón da vueltas como un volante loco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Niña venida de tan lejos, traída de tan lejos,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a veces fulgurece su mirada debajo del cielo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Quejumbre, tempestad, remolino de furia,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cruza encima de mi corazón, sin detenerte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Viento de los sepulcros acarrea, destroza, dispersa tu raíz soñolienta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Desarraiga los grandes árboles al otro lado de ella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Pero tú, clara niña, pregunta de humo, espiga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Era la que iba formando el viento con hojas iluminadas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Detrás de las montañas nocturnas, blanco lirio de incendio,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allá nada puedo decir! Era hecha de todas las cosas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Ansiedad que partiste mi pecho a cuchillazos,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es hora de seguir otro camino, donde ella no sonría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Tempestad que enterró las campanas, turbio revuelo de tormentas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para qué tocarla ahora, para qué entristecerla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Ay seguir el camino que se aleja de todo,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donde no está atajando la angustia, la muerte, el invierno,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con sus ojos abiertos entre el rocío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b/>
          <w:b/>
          <w:bCs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b/>
          <w:bCs/>
          <w:lang w:val="es-AR"/>
        </w:rPr>
        <w:t xml:space="preserve"> 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b/>
          <w:b/>
          <w:bCs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b/>
          <w:bCs/>
          <w:lang w:val="es-AR"/>
        </w:rPr>
        <w:t xml:space="preserve">Poema 12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 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Para mi corazón basta tu pecho,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para tu libertad bastan mis alas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Desde mi boca llegará hasta el cielo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lo que estaba dormido sobre tu alma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Es en ti la ilusión de cada día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Llegas como el rocío a las corolas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Socavas el horizonte con tu ausencia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Eternamente en fuga como la ola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He dicho que cantabas en el viento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como los pinos y como los mástiles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Como ellos eres alta y taciturna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Y entristeces de pronto como un viaje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Acogedora como un viejo camino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Te pueblan ecos y voces nostálgicas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Yo desperté y a veces emigran y huyen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pájaros que dormían en tu alma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b/>
          <w:b/>
          <w:bCs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b/>
          <w:bCs/>
          <w:lang w:val="es-AR"/>
        </w:rPr>
        <w:t xml:space="preserve"> 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b/>
          <w:b/>
          <w:bCs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b/>
          <w:bCs/>
          <w:lang w:val="es-AR"/>
        </w:rPr>
        <w:t xml:space="preserve">Poema 13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 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He ido marcando con cruces de fuego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el atlas blanco de tu cuerpo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Mi boca era una araña que cruzaba escondiéndose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En ti, detrás de ti, temerosa, sedienta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Historias que contarte a la orilla del crepúsculo,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muñeca triste y dulce, para que no estuvieras triste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Un cisne, un árbol, algo lejano y alegre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El tiempo de las uvas, el tiempo maduro y frutal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Yo que viví en un puerto desde donde te amaba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La soledad cruzada de sueño y de silencio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Acorralado entre el mar y la tristeza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Callado, delirante, entre dos gondoleros inmóviles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Entre los labios y la voz, algo se va muriendo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Algo con alas de pájaro, algo de angustia y de olvido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Así como las redes no retienen el agua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Muñeca mía, apenas quedan gotas temblando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Sin embargo, algo canta entre estas palabras fugaces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Algo canta, algo sube hasta mi ávida boca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oh poder celebrarte con todas las palabras de alegría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Cantar, arder, huir, como un campanario en las manos de un loco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Triste ternura mía, qué te haces de repente?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Cuando he llegado al vértice más atrevido y frío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mi corazón se cierra como una flor nocturna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b/>
          <w:b/>
          <w:bCs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b/>
          <w:bCs/>
          <w:lang w:val="es-AR"/>
        </w:rPr>
        <w:t xml:space="preserve"> 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b/>
          <w:b/>
          <w:bCs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b/>
          <w:bCs/>
          <w:lang w:val="es-AR"/>
        </w:rPr>
        <w:t xml:space="preserve">Poema 14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 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Juegas todos los días con la luz del universo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Sutil visitadora, llegas en la flor y en el agua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Eres más que esta blanca cabecita que aprieto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como un racimo entre mis manos cada día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A nadie te pareces desde que yo te amo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Déjame tenderte entre guirnaldas amarillas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Quién escribe tu nombre con letras de humo entre las estrellas del sur?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Ah déjame recordarte como eras entonces cuando aún no existías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De pronto el viento aúlla y golpea mi ventana cerrada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El cielo es una red cuajada de peces sombríos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Aquí vienen a dar todos los vientos, todos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Se desviste la lluvia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Pasan huyendo los pájaros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El viento. El viento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Yo solo puedo luchar contra la fuerza de los hombres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El temporal arremolina hojas oscuras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y suelta todas las barcas que anoche amarraron al cielo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Tú estás aquí. Ah tú no huyes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Tú me responderás hasta el último grito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Ovíllate a mi lado como si tuvieras miedo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Sin embargo alguna vez corrió una sombra extraña por tus ojos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Ahora, ahora también, pequeña, me traes madreselvas,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y tienes hasta los senos perfumados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Mientras el viento triste galopa matando mariposas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yo te amo, y mi alegría muerde tu boca de ciruela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Cuanto te habrá dolido acostumbrarte a mí,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a mi alma sola y salvaje, a mi nombre que todos ahuyentan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Hemos visto arder tantas veces el lucero besándonos los ojos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y sobre nuestras cabezas destorcerse los crepúsculos en abanicos girantes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Mis palabras llovieron sobre ti acariciándote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Amé desde hace tiempo tu cuerpo de nácar soleado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Hasta te creo dueña del universo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Te traeré de las montañas flores alegres, copihues,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avellanas oscuras, y cestas silvestres de besos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Quiero hacer contigo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lo que la primavera hace con los cerezos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b/>
          <w:b/>
          <w:bCs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b/>
          <w:bCs/>
          <w:lang w:val="es-AR"/>
        </w:rPr>
        <w:t xml:space="preserve"> 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b/>
          <w:b/>
          <w:bCs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b/>
          <w:bCs/>
          <w:lang w:val="es-AR"/>
        </w:rPr>
        <w:t xml:space="preserve">Poema 15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 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Me gustas cuando callas porque estás como ausente,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y me oyes desde lejos, y mi voz no te toca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Parece que los ojos se te hubieran volado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y parece que un beso te cerrara la boca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Como todas las cosas están llenas de mi alma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emerges de las cosas, llena del alma mía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Mariposa de sueño, te pareces a mi alma,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y te pareces a la palabra melancolía;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Me gustas cuando callas y estás como distante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Y estás como quejándote, mariposa en arrullo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Y me oyes desde lejos, y mi voz no te alcanza: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déjame que me calle con el silencio tuyo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Déjame que te hable también con tu silencio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claro como una lámpara, simple como un anillo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Eres como la noche, callada y constelada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Tu silencio es de estrella, tan lejano y sencillo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Me gustas cuando callas porque estás como ausente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Distante y dolorosa como si hubieras muerto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Una palabra entonces, una sonrisa bastan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Y estoy alegre, alegre de que no sea cierto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b/>
          <w:b/>
          <w:bCs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b/>
          <w:bCs/>
          <w:lang w:val="es-AR"/>
        </w:rPr>
        <w:t xml:space="preserve"> 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b/>
          <w:b/>
          <w:bCs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b/>
          <w:bCs/>
          <w:lang w:val="es-AR"/>
        </w:rPr>
        <w:t xml:space="preserve">Poema 16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 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(Paráfrasis a R. Tagore)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En mi cielo al crepúsculo eres como una nube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y tu color y forma son como yo los quiero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Eres mía, eres mía, mujer de labios dulces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y viven en tu vida mis infinitos sueños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La lámpara de mi alma te sonrosa los pies,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el agrio vino mío es más dulce en tus labios: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oh segadora de mi canción de atardecer,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Cómo te sienten mía mis sueños solitarios!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Eres mía, eres mía, voy gritando en la brisa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de la tarde, y el viento arrastra mi voz viuda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Cazadora del fondo de mis ojos, tu robo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estanca como el agua tu mirada nocturna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En la red de mi música estás presa, amor mío,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y mis redes de música son anchas como el cielo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Mi alma nace a la orilla de tus ojos de luto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En tus ojos de luto comienza el país del sueño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b/>
          <w:b/>
          <w:bCs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b/>
          <w:bCs/>
          <w:lang w:val="es-AR"/>
        </w:rPr>
        <w:t xml:space="preserve"> 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b/>
          <w:b/>
          <w:bCs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b/>
          <w:bCs/>
          <w:lang w:val="es-AR"/>
        </w:rPr>
        <w:t xml:space="preserve">Poema 17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 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Pensando, enredando sombras en la profunda soledad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Tú también estás lejos, ah más lejos que nadie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Pensando, soltando pájaros, desvaneciendo imágenes, enterrando lámparas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Campanario de brumas, qué lejos, allá arriba!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Ahogando lamentos, moliendo esperanzas sombrías, molinero taciturno,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se te viene de bruces la noche, lejos de la ciudad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Tu presencia es ajena, extraña a mí como una cosa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Pienso, camino largamente, mi vida antes de ti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Mi vida antes de nadie, mi áspera vida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El grito frente al mar, entre las piedras,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corriendo libre, loco, en el vaho del mar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La furia triste, el grito, la soledad del mar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Desbocado, violento, estirado hacia el cielo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Tú, mujer, qué eras allí, qué raya, qué varilla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de ese abanico inmenso? Estabas lejos como ahora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Incendio en el bosque! Arde en cruces azules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Arde, arde, llamea, chispea en árboles de luz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Se derrumba, crepita. Incendio. Incendio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Y mi alma baila herida de virutas de fuego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Quién llama? Qué silencio poblado de ecos?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Hora de la nostalgia, hora de la alegría, hora de la soledad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hora mía entre todas!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Bocina en que el viento pasa cantando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Tanta pasión de llanto anudada a mi cuerpo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Sacudida de todas las raíces,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asalto de todas las olas!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Rodaba, alegre, triste, interminable, mi alma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Pensando, enterrando lámparas en la profunda soledad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Quién eres tú, quién eres?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b/>
          <w:b/>
          <w:bCs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b/>
          <w:bCs/>
          <w:lang w:val="es-AR"/>
        </w:rPr>
        <w:t xml:space="preserve"> 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b/>
          <w:b/>
          <w:bCs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b/>
          <w:bCs/>
          <w:lang w:val="es-AR"/>
        </w:rPr>
        <w:t xml:space="preserve">Poema 18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 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Aquí te amo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En los oscuros pinos se desenreda el viento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Fosforece la luna sobre las aguas errantes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Andan días iguales persiguiéndose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Se descine la niebla en danzantes figuras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Una gaviota de plata se descuelga del ocaso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A veces una vela. Altas, altas estrellas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O la cruz negra de un barco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Solo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A veces amanezco, y hasta mi alma esta húmeda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Suena, resuena el mar lejano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Este es un puerto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Aquí te amo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Aquí te amo y en vano te oculta el horizonte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Te estoy amando aún entre estas frías cosas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A veces van mis besos en esos barcos graves,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que corren por el mar hacia donde no llegan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Ya me veo olvidado como estas viejas anclas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son más tristes los muelles cuando atraca la tarde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Se fatiga mi vida inútilmente hambrienta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Amo lo que no tengo. Estás tú tan distante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Mi hastío forcejea con los lentos crepúsculos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Pero la noche llega y comienza a cantarme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La luna hace girar su rodaje de sueño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Me miran con tus ojos las estrellas más grandes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Y como yo te amo, los pinos en el viento,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quieren cantar tu nombre con sus hojas de alambre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b/>
          <w:b/>
          <w:bCs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b/>
          <w:bCs/>
          <w:lang w:val="es-AR"/>
        </w:rPr>
        <w:t xml:space="preserve"> 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b/>
          <w:b/>
          <w:bCs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b/>
          <w:bCs/>
          <w:lang w:val="es-AR"/>
        </w:rPr>
        <w:t xml:space="preserve">Poema 19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 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Niña morena y ágil, el sol que hace las frutas,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el que cuaja los trigos, el que tuerce las algas,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hizo tu cuerpo alegre, tus luminosos ojos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y tu boca que tiene la sonrisa del agua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Un sol negro y ansioso se te arrolla en las hebras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de la negra melena, cuando estiras los brazos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Tú juegas con el sol como con un estero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y él te deja en los ojos dos oscuros remansos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Niña morena y ágil, nada hacia ti me acerca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Todo de ti me aleja, como del mediodía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Eres la delirante juventud de la abeja,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la embriaguez de la ola, la fuerza de la espiga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Mi corazón sombrío te busca, sin embargo,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y amo tu cuerpo alegre, tu voz suelta y delgada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Mariposa morena dulce y definitiva,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como el trigal y el sol, la amapola y el agua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b/>
          <w:b/>
          <w:bCs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b/>
          <w:bCs/>
          <w:lang w:val="es-AR"/>
        </w:rPr>
        <w:t xml:space="preserve"> 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b/>
          <w:b/>
          <w:bCs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b/>
          <w:bCs/>
          <w:lang w:val="es-AR"/>
        </w:rPr>
        <w:t xml:space="preserve">Poema 20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 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Puedo escribir los versos más tristes esta noche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Escribir, por ejemplo: "La noche esta estrellada,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y tiritan, azules, los astros, a lo lejos"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El viento de la noche gira en el cielo y canta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Puedo escribir los versos más tristes esta noche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Yo la quise, y a veces ella también me quiso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En las noches como ésta la tuve entre mis brazos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La besé tantas veces bajo el cielo infinito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Ella me quiso, a veces yo también la quería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Cómo no haber amado sus grandes ojos fijos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Puedo escribir los versos más tristes esta noche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Pensar que no la tengo. Sentir que la he perdido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Oír la noche inmensa, más inmensa sin ella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Y el verso cae al alma como al pasto el rocío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Qué importa que mi amor no pudiera guardarla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La noche está estrellada y ella no está conmigo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Eso es todo. A lo lejos alguien canta. A lo lejos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Mi alma no se contenta con haberla perdido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Como para acercarla mi mirada la busca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Mi corazón la busca, y ella no está conmigo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La misma noche que hace blanquear los mismos árboles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Nosotros, los de entonces, ya no somos los mismos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Ya no la quiero, es cierto, pero cuánto la quise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Mi voz buscaba el viento para tocar su oído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De otro. Será de otro. Como antes de mis besos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Su voz, su cuerpo claro. Sus ojos infinitos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Ya no la quiero, es cierto, pero tal vez la quiero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Es tan corto el amor, y es tan largo el olvido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Porque en noches como esta la tuve entre mis brazos,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mi alma no se contenta con haberla perdido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Aunque éste sea el último dolor que ella me causa,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y éstos sean los últimos versos que yo le escribo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b/>
          <w:b/>
          <w:bCs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b/>
          <w:bCs/>
          <w:lang w:val="es-AR"/>
        </w:rPr>
        <w:t xml:space="preserve"> 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b/>
          <w:b/>
          <w:bCs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b/>
          <w:bCs/>
          <w:lang w:val="es-AR"/>
        </w:rPr>
        <w:t xml:space="preserve">La Canción Desesperada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 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Emerge tu recuerdo de la noche en que estoy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El río anuda al mar su lamento obstinado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Abandonado como los muelles en el alba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Es la hora de partir, oh abandonado!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Sobre mi corazón llueven frías corolas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Oh sentina de escombros, feroz cueva de náufragos!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En ti se acumularon las guerras y los vuelos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De ti alzaron las alas los pájaros del canto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Todo te lo tragaste, como la lejanía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Como el mar, como el tiempo. Todo en ti fue naufragio !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Era la alegre hora del asalto y el beso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La hora del estupor que ardía como un faro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Ansiedad de piloto, furia de buzo ciego,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turbia embriaguez de amor, todo en ti fue naufragio!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En la infancia de niebla mi alma alada y herida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Descubridor perdido, todo en ti fue naufragio!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Te ceñiste al dolor, te agarraste al deseo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Te tumbó la tristeza, todo en ti fue naufragio!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Hice retroceder la muralla de sombra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anduve más allá del deseo y del acto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Oh carne, carne mía, mujer que amé y perdí,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a ti en esta hora húmeda, evoco y hago canto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Como un vaso albergaste la infinita ternura,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y el infinito olvido te trizó como a un vaso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Era la negra, negra soledad de las islas,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y allí, mujer de amor, me acogieron tus brazos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Era la sed y el hambre, y tú fuiste la fruta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Era el duelo y las ruinas, y tú fuiste el milagro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Ah mujer, no sé cómo pudiste contenerme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en la tierra de tu alma, y en la cruz de tus brazos!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Mi deseo de ti fue el más terrible y corto,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el más revuelto y ebrio, el más tirante y ávido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Cementerio de besos, aún hay fuego en tus tumbas,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aún los racimos arden picoteados de pájaros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Oh la boca mordida, oh los besados miembros,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oh los hambrientos dientes, oh los cuerpos trenzados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Oh la cópula loca de esperanza y esfuerzo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en que nos anudamos y nos desesperamos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Y la ternura, leve como el agua y la harina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Y la palabra apenas comenzada en los labios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Ese fue mi destino y en él viajó mi anhelo,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y en el cayó mi anhelo, todo en ti fue naufragio!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Oh sentina de escombros, en ti todo caía,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qué dolor no exprimiste, qué olas no te ahogaron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De tumbo en tumbo aún llameaste y cantaste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de pie como un marino en la proa de un barco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Aún floreciste en cantos, aún rompiste en corrientes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Oh sentina de escombros, pozo abierto y amargo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Pálido buzo ciego, desventurado hondero,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descubridor perdido, todo en ti fue naufragio!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Es la hora de partir, la dura y fría hora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que la noche sujeta a todo horario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El cinturón ruidoso del mar ciñe la costa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Surgen frías estrellas, emigran negros pájaros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Abandonado como los muelles en el alba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Sólo la sombra trémula se retuerce en mis manos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Ah más allá de todo. Ah más allá de todo. </w:t>
      </w:r>
    </w:p>
    <w:p>
      <w:pPr>
        <w:pStyle w:val="Normal"/>
        <w:ind w:left="720" w:hanging="0"/>
        <w:rPr/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Es la hora de partir. </w:t>
      </w:r>
      <w:r>
        <w:rPr>
          <w:rFonts w:eastAsia="TimelessTLig;Times New Roman" w:cs="TimelessTLig;Times New Roman" w:ascii="TimelessTLig;Times New Roman" w:hAnsi="TimelessTLig;Times New Roman"/>
        </w:rPr>
        <w:t xml:space="preserve">Oh abandonado. </w:t>
      </w:r>
    </w:p>
    <w:p>
      <w:pPr>
        <w:pStyle w:val="Normal"/>
        <w:ind w:left="720" w:hanging="0"/>
        <w:rPr>
          <w:rFonts w:ascii="TimelessTLig;Times New Roman" w:hAnsi="TimelessTLig;Times New Roman" w:eastAsia="TimelessTLig;Times New Roman" w:cs="TimelessTLig;Times New Roman"/>
        </w:rPr>
      </w:pPr>
      <w:r>
        <w:rPr>
          <w:rFonts w:eastAsia="TimelessTLig;Times New Roman" w:cs="TimelessTLig;Times New Roman" w:ascii="TimelessTLig;Times New Roman" w:hAnsi="TimelessTLig;Times New Roman"/>
        </w:rPr>
        <w:t xml:space="preserve">  </w:t>
      </w:r>
    </w:p>
    <w:p>
      <w:pPr>
        <w:pStyle w:val="Normal"/>
        <w:rPr>
          <w:rFonts w:ascii="TimelessTLig;Times New Roman" w:hAnsi="TimelessTLig;Times New Roman" w:eastAsia="TimelessTLig;Times New Roman" w:cs="TimelessTLig;Times New Roman"/>
        </w:rPr>
      </w:pPr>
      <w:r>
        <w:rPr>
          <w:rFonts w:eastAsia="TimelessTLig;Times New Roman" w:cs="TimelessTLig;Times New Roman" w:ascii="TimelessTLig;Times New Roman" w:hAnsi="TimelessTLig;Times New Roma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lessTLig">
    <w:altName w:val="Times New Roman"/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00"/>
      <w:u w:val="single"/>
    </w:rPr>
  </w:style>
  <w:style w:type="character" w:styleId="FollowedHyperlink">
    <w:name w:val="FollowedHyperlink"/>
    <w:basedOn w:val="DefaultParagraphFont"/>
    <w:qFormat/>
    <w:rPr>
      <w:color w:val="000000"/>
      <w:u w:val="single"/>
    </w:rPr>
  </w:style>
  <w:style w:type="character" w:styleId="Strong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0T22:20:00Z</dcterms:created>
  <dc:creator>clark kent</dc:creator>
  <dc:description/>
  <dc:language>en-US</dc:language>
  <cp:lastModifiedBy>clark kent</cp:lastModifiedBy>
  <dcterms:modified xsi:type="dcterms:W3CDTF">2001-11-10T22:21:00Z</dcterms:modified>
  <cp:revision>1</cp:revision>
  <dc:subject/>
  <dc:title>VEINTE POEMAS DE AMOR Y UNA CANCION DESESPERADA</dc:title>
</cp:coreProperties>
</file>