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hyperlink r:id="rId2">
        <w:r>
          <w:rPr>
            <w:rStyle w:val="InternetLink"/>
          </w:rPr>
          <w:t>INCITACIÓN AL NIXONICIDIO Y ALABANZA DE LA REVOLUCIÓN CHILENA</w:t>
        </w:r>
      </w:hyperlink>
    </w:p>
    <w:p>
      <w:pPr>
        <w:pStyle w:val="Normal"/>
        <w:spacing w:before="280" w:after="240"/>
        <w:rPr/>
      </w:pP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Incitación al nixonicidio y alabanza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de la revolución chilena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[1972-1973]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</w:rPr>
        <w:br/>
        <w:br/>
        <w:t>Comienzo por invocar a Walt Whitman</w:t>
        <w:br/>
        <w:br/>
        <w:br/>
        <w:t>Es por acción de amor a mí país</w:t>
        <w:br/>
        <w:t>que te reclamo, hermano necesario,</w:t>
        <w:br/>
        <w:t>viejo Walt Whitman de la mano gris,</w:t>
        <w:br/>
        <w:br/>
        <w:t>pata que con tu apoyo extraordinario</w:t>
        <w:br/>
        <w:t>verso a verso matemos de raíz</w:t>
        <w:br/>
        <w:t>a Nixon, presidente sanguinario,</w:t>
        <w:br/>
        <w:br/>
        <w:t>Sobre la tierra no hay hombre feliz,</w:t>
        <w:br/>
        <w:t>nadie trabaja bien en el planeta</w:t>
        <w:br/>
        <w:t>si en Washington respira su nariz.</w:t>
        <w:br/>
        <w:br/>
        <w:t>Pidiendo al viejo Bardo que me invista,</w:t>
        <w:br/>
        <w:t>asumo mis deberes de poeta</w:t>
        <w:br/>
        <w:t>armado del soneto terrorista,</w:t>
        <w:br/>
        <w:br/>
        <w:t>porque debo dictar sin pena alguna</w:t>
        <w:br/>
        <w:t>la sentencia hasta ahora nunca vista</w:t>
        <w:br/>
        <w:t>de fusilar a un criminal ardiente</w:t>
        <w:br/>
        <w:br/>
        <w:t>que a pesar de sus viajes a la luna</w:t>
        <w:br/>
        <w:t>ha matado en la tierra tanta gente,</w:t>
        <w:br/>
        <w:t>que huye el papel y la pluma se arranca</w:t>
        <w:br/>
        <w:br/>
        <w:t>al escribir el nombre del malvado,</w:t>
        <w:br/>
        <w:t>del genocida de la Casa Blanca.</w:t>
        <w:br/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Me despido de otros temas</w:t>
        <w:br/>
        <w:br/>
        <w:br/>
        <w:t>Amor, adiós, hasta mañana besos!</w:t>
        <w:br/>
        <w:t>Corazón mío agárrate al deber</w:t>
        <w:br/>
        <w:t>porque declaro abierto este proceso.</w:t>
        <w:br/>
        <w:br/>
        <w:t>Se trata aquí de ser o de no ser:</w:t>
        <w:br/>
        <w:t>si dejamos vivir al delincuente</w:t>
        <w:br/>
        <w:t>los pueblos seguirán su padecer</w:t>
        <w:br/>
        <w:br/>
        <w:t>y el crimen seguirá de Presidente</w:t>
        <w:br/>
        <w:t>robando a Chile el cobre en las Aduanas,</w:t>
        <w:br/>
        <w:t>destripando en Vietnam los inocentes.</w:t>
        <w:br/>
        <w:br/>
        <w:t>No se puede esperar una semana</w:t>
        <w:br/>
        <w:t>ni un solo día más porque, carajo,</w:t>
        <w:br/>
        <w:t>es por atrocidades inhumanas</w:t>
        <w:br/>
        <w:br/>
        <w:t>que atraparemos este escarabajo</w:t>
        <w:br/>
        <w:t xml:space="preserve">y es un orgullo para el hombre entero </w:t>
        <w:br/>
        <w:t>que soportó el puñal de la noticia,</w:t>
        <w:br/>
        <w:br/>
        <w:t>como instrumento duro y duradero</w:t>
        <w:br/>
        <w:t>anunciar en la tierra la justicia:</w:t>
        <w:br/>
        <w:t>por eso te buscaba, compañero,</w:t>
        <w:br/>
        <w:br/>
        <w:t>el tribunal de sangre que se inicia</w:t>
        <w:br/>
        <w:t>y, aunque sea un poeta el justiciero,</w:t>
        <w:br/>
        <w:t>los pueblos me entregaron una rosa</w:t>
        <w:br/>
        <w:br/>
        <w:t>para que con mi verso verdadero,</w:t>
        <w:br/>
        <w:t>yo castigue la saña poderosa</w:t>
        <w:br/>
        <w:t>del inmenso verdugo comandado</w:t>
        <w:br/>
        <w:br/>
        <w:t>por el concubinato del dinero</w:t>
        <w:br/>
        <w:t>para quemar jardín y jardinero</w:t>
        <w:br/>
        <w:t>en países remotos y dorados.</w:t>
        <w:br/>
        <w:br/>
        <w:br/>
        <w:t>La canción del castigo</w:t>
        <w:br/>
        <w:br/>
        <w:t>No hay que contar con su arrepentimiento,</w:t>
        <w:br/>
        <w:t>ni hay que esperar del cielo este trabajo:</w:t>
        <w:br/>
        <w:br/>
        <w:t>el que trajo a la tierra este tormento</w:t>
        <w:br/>
        <w:t>debe encontrar sus jueces aquí abajo,</w:t>
        <w:br/>
        <w:t>por la justicia y por el escarmiento.</w:t>
        <w:br/>
        <w:br/>
        <w:t>No lo aniquilaremos por venganza</w:t>
        <w:br/>
        <w:t>sino por lo que canto y lo que infundo:</w:t>
        <w:br/>
        <w:t>mi razón es la paz y la esperanza.</w:t>
        <w:br/>
        <w:br/>
        <w:t>Nuestros amores son de todo el mundo.</w:t>
        <w:br/>
        <w:br/>
        <w:t>Y el insecto voraz no se suicida</w:t>
        <w:br/>
        <w:t>sino que enrosca y clava su veneno</w:t>
        <w:br/>
        <w:br/>
        <w:t>hasta que con canción insecticida,</w:t>
        <w:br/>
        <w:t>levantando en el aiba mi tintero,</w:t>
        <w:br/>
        <w:br/>
        <w:t>llame a todos los hombres a borrar</w:t>
        <w:br/>
        <w:t>al Jefe ensangrentado y embustero,</w:t>
        <w:br/>
        <w:t>que mandó por el cielo y por el mar</w:t>
        <w:br/>
        <w:br/>
        <w:t>que no vivieran más pueblos enteros,</w:t>
        <w:br/>
        <w:t>pueblos de amor y de sabiduría</w:t>
        <w:br/>
        <w:t>que en aquel otro extremo del planeta,</w:t>
        <w:br/>
        <w:br/>
        <w:t>en Vietnam, en lejanas alquerías,</w:t>
        <w:br/>
        <w:t>junto al arroz, en blancas bicicletas</w:t>
        <w:br/>
        <w:t>fundaban el amor y la alegría:</w:t>
        <w:br/>
        <w:br/>
        <w:t>pueblos que Nixon, el analfabeto,</w:t>
        <w:br/>
        <w:t>ni siquiera de nombre conocía</w:t>
        <w:br/>
        <w:t>y que mandó matar con un decreto</w:t>
        <w:br/>
        <w:br/>
        <w:t>el lejano chacal indiferente.</w:t>
        <w:br/>
        <w:br/>
        <w:br/>
        <w:t>Él</w:t>
        <w:br/>
        <w:br/>
        <w:br/>
        <w:t>Al criminal emplazo y lo someto</w:t>
        <w:br/>
        <w:t>a ser juzgado por la pobre gente,</w:t>
        <w:br/>
        <w:br/>
        <w:t>por los muertos de ayer, por los quemados,</w:t>
        <w:br/>
        <w:t>por los que ya sin habla y sin secreto,</w:t>
        <w:br/>
        <w:t>ciegos, desnudos, heridos, mutilados,</w:t>
        <w:br/>
        <w:br/>
        <w:t>quieren juzgarte, Nixon, sin decreto.</w:t>
        <w:br/>
        <w:br/>
        <w:br/>
        <w:t>El juicio</w:t>
        <w:br/>
        <w:br/>
        <w:br/>
        <w:t>Convocada por mí la tierra entera</w:t>
        <w:br/>
        <w:t>que cabe, lo verás, en mi soneto,</w:t>
        <w:br/>
        <w:br/>
        <w:t>dará el dictamen de la primavera,</w:t>
        <w:br/>
        <w:br/>
        <w:t>frente a frente, mirando tu esqueleto,</w:t>
        <w:br/>
        <w:t>para que nunca más madre ninguna</w:t>
        <w:br/>
        <w:br/>
        <w:t>se desangre en las tierras arrasadas</w:t>
        <w:br/>
        <w:t>cargando al sol, bajo la triste luna,</w:t>
        <w:br/>
        <w:t>un niño que levanto como espada</w:t>
        <w:br/>
        <w:br/>
        <w:t>frente al cuello de Nixon, camarada.</w:t>
        <w:br/>
        <w:br/>
        <w:br/>
        <w:t>El cobre</w:t>
        <w:br/>
        <w:br/>
        <w:br/>
        <w:t>Al cobre lo llamábamos chileno</w:t>
        <w:br/>
        <w:t>porque nacía de chilenas manos</w:t>
        <w:br/>
        <w:t>y nuestro territorio estaba lleno</w:t>
        <w:br/>
        <w:br/>
        <w:t>del subterráneo sol cordillerano,</w:t>
        <w:br/>
        <w:t>del cobre que no estaba destinado</w:t>
        <w:br/>
        <w:t>a los piratas norteamericanos.</w:t>
        <w:br/>
        <w:br/>
        <w:t>Hasta que yankizado hasta el ombligo</w:t>
        <w:br/>
        <w:t>el presidente Frei, momiocristiano,</w:t>
        <w:br/>
        <w:t>regaló nuestro cobre al enemigo.</w:t>
        <w:br/>
        <w:br/>
        <w:t>Pero mi pobre Patria intransigente</w:t>
        <w:br/>
        <w:t>esperó entre el saqueo y las escorias,</w:t>
        <w:br/>
        <w:t>entre Chuquicamata y El Teniente,</w:t>
        <w:br/>
        <w:br/>
        <w:t>la hora de despertar, y se comprende</w:t>
        <w:br/>
        <w:t>que, con el pabellón de la victoria,</w:t>
        <w:br/>
        <w:t>dé un solo golpe Salvador Allende</w:t>
        <w:br/>
        <w:br/>
        <w:t>de los colmillos norteamericanos</w:t>
        <w:br/>
        <w:t>rescató el cobre, para siempre ahora,</w:t>
        <w:br/>
        <w:t>devolviéndolo a Chile soberano.</w:t>
        <w:br/>
        <w:br/>
        <w:br/>
        <w:t>Victoria</w:t>
        <w:br/>
        <w:br/>
        <w:br/>
        <w:t>Honor a la victoria apetecida,</w:t>
        <w:br/>
        <w:t>honor al pueblo que llegó a la hora</w:t>
        <w:br/>
        <w:t>a establecer su derecho a la vida!</w:t>
        <w:br/>
        <w:br/>
        <w:t>Pero el ratón acostumbrado al queso,</w:t>
        <w:br/>
        <w:t>Nixon, entristecido de perder,</w:t>
        <w:br/>
        <w:t>se despidió de Eduardo con un beso.</w:t>
        <w:br/>
        <w:br/>
        <w:t>Cambió de embajador, cambió de espías</w:t>
        <w:br/>
        <w:t>y decidió cercarnos con alambre:</w:t>
        <w:br/>
        <w:t>no nos vendieron más mercaderías</w:t>
        <w:br/>
        <w:br/>
        <w:t>para que Chile se muriera de hambre.</w:t>
        <w:br/>
        <w:br/>
        <w:t>Cuando la Braden les movió la cola</w:t>
        <w:br/>
        <w:t>los momios ayudaron la tarea</w:t>
        <w:br/>
        <w:br/>
        <w:t>gritando «Libertad y cacerolas»,</w:t>
        <w:br/>
        <w:t>mientras que los parrones victimarios</w:t>
        <w:br/>
        <w:t>pintaban de bondad sus caras feas</w:t>
        <w:br/>
        <w:br/>
        <w:t>y disfrazándose de proletarios</w:t>
        <w:br/>
        <w:t>decretaban la huelga de señores</w:t>
        <w:br/>
        <w:t>recibiendo de Nixon los dineros:</w:t>
        <w:br/>
        <w:br/>
        <w:t>treinta monedas para los traidores.</w:t>
        <w:br/>
        <w:br/>
        <w:br/>
        <w:br/>
        <w:t>La herencia</w:t>
        <w:br/>
        <w:br/>
        <w:br/>
        <w:t>Así Nixon comanda con napalm:</w:t>
        <w:br/>
        <w:t>así destruye razas y naciones:</w:t>
        <w:br/>
        <w:t>así gobierna el triste Tío Sam;</w:t>
        <w:br/>
        <w:br/>
        <w:t>con asesinos desde sus aviones,</w:t>
        <w:br/>
        <w:t>o con dólares verdes que reparte</w:t>
        <w:br/>
        <w:t>entre politijarpas y ladrones.</w:t>
        <w:br/>
        <w:br/>
        <w:t>Chile, te colocó la geografía</w:t>
        <w:br/>
        <w:t>entre el océano y la primavera,</w:t>
        <w:br/>
        <w:t>entre la nieve y la soberanía</w:t>
        <w:br/>
        <w:br/>
        <w:t>y ha costado la sangre de la gente</w:t>
        <w:br/>
        <w:t>luchar por el decoro. Y la alegría</w:t>
        <w:br/>
        <w:t>era delito en tiempo precedente.</w:t>
        <w:br/>
        <w:br/>
        <w:t>Recuerdan las masacres miserables?</w:t>
        <w:br/>
        <w:t>Nos dejaron la patria malherida</w:t>
        <w:br/>
        <w:t>a golpes de prisiones y de sables!</w:t>
        <w:br/>
        <w:br/>
        <w:br/>
        <w:t>A ti te llamo</w:t>
        <w:br/>
        <w:br/>
        <w:br/>
        <w:t>Esto heredamos de los anteriores</w:t>
        <w:br/>
        <w:t>y hoy que el rostro de Chile se agiganta,</w:t>
        <w:br/>
        <w:t>cuando echamos atrás tantos dolores,</w:t>
        <w:br/>
        <w:br/>
        <w:t>te necesito, mi joven hermano,</w:t>
        <w:br/>
        <w:t>joven hermana, escucha lo que digo:</w:t>
        <w:br/>
        <w:t>yo no creo en los odios inhumanos,</w:t>
        <w:br/>
        <w:br/>
        <w:t>y no creo que el hombre es enemigo:</w:t>
        <w:br/>
        <w:t>creo que con tu mano y con mi mano,</w:t>
        <w:br/>
        <w:t>frente al malvado y contra sus castigos,</w:t>
        <w:br/>
        <w:br/>
        <w:t>llenaremos la Patria de regalos</w:t>
        <w:br/>
        <w:t>sabrosos y dorados como el trigo.</w:t>
        <w:br/>
        <w:br/>
        <w:br/>
        <w:t>Regresa el trovador</w:t>
        <w:br/>
        <w:br/>
        <w:br/>
        <w:t>Por eso estoy aquí en tu compañía.</w:t>
        <w:br/>
        <w:br/>
        <w:t>De vuelta estoy como un enamorado</w:t>
        <w:br/>
        <w:t>tocando el sol, el aire, el mar chileno</w:t>
        <w:br/>
        <w:t>sufriendo de partir y haber llegado.</w:t>
        <w:br/>
        <w:br/>
        <w:t>Siempre mi corazón estuvo lleno</w:t>
        <w:br/>
        <w:t>como una copa de fulgor dorado</w:t>
        <w:br/>
        <w:t>de Chile, de su cántico sereno.</w:t>
        <w:br/>
        <w:br/>
        <w:t>Nunca mi Patria de dulzura y nieve</w:t>
        <w:br/>
        <w:t>fue para mí substancia pasajera.</w:t>
        <w:br/>
        <w:t>O fue terrible herida en mis entrañas</w:t>
        <w:br/>
        <w:br/>
        <w:t>o luna derramada en la pradera.</w:t>
        <w:br/>
        <w:t>Yo puse mi raíz en tus montañas</w:t>
        <w:br/>
        <w:t>y florecí sobre las cordilleras.</w:t>
        <w:br/>
        <w:br/>
        <w:t>(Yo nunca estoy afuera en tierra extraña</w:t>
        <w:br/>
        <w:t>porque mi poesía es tricolor</w:t>
      </w:r>
    </w:p>
    <w:p>
      <w:pPr>
        <w:pStyle w:val="Normal"/>
        <w:spacing w:before="28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 vivo todo el año en tu bandera.)</w:t>
        <w:br/>
        <w:br/>
        <w:t>Por eso Patria blanca y estrellada,</w:t>
        <w:br/>
        <w:t>Patria roja y azul, Patria primor,</w:t>
        <w:br/>
        <w:t>Patria chilena, Patria delicada,</w:t>
        <w:br/>
        <w:br/>
        <w:t>yo escuché desde lejos tu tambor.</w:t>
        <w:br/>
        <w:br/>
        <w:t>Y me acerqué intranquilo a tu morada.</w:t>
        <w:br/>
        <w:br/>
        <w:t>Quedé sobrecogido de dolor!</w:t>
        <w:br/>
        <w:br/>
        <w:br/>
        <w:t>Son los de ayer</w:t>
        <w:br/>
        <w:br/>
        <w:br/>
        <w:t>Miré que lo que el pueblo construía</w:t>
        <w:br/>
        <w:t>después de tantos años de tormento:</w:t>
        <w:br/>
        <w:t>la bandera de tu soberanía</w:t>
        <w:br/>
        <w:br/>
        <w:t>por fin con sus colores en el viento,</w:t>
        <w:br/>
        <w:t>era atacada por la turbulencia</w:t>
        <w:br/>
        <w:t>del anacrónico establecimiento</w:t>
        <w:br/>
        <w:br/>
        <w:t>y que te amenazaba la demencia</w:t>
        <w:br/>
        <w:t>de los feudales y de los violentos;</w:t>
        <w:br/>
        <w:t>el pasado con negra consecuencia</w:t>
        <w:br/>
        <w:br/>
        <w:t>quiere otra vez tu sangre derramada.</w:t>
        <w:br/>
        <w:t>Y la guerra civil es sacerdocio</w:t>
        <w:br/>
        <w:t>para los que no hicieron nunca nada</w:t>
        <w:br/>
        <w:br/>
        <w:t>sino vivir de incógnitos negocios.</w:t>
        <w:br/>
        <w:br/>
        <w:t>Amo la paz por variadas razones:</w:t>
        <w:br/>
        <w:t>una es porque el canto del trabajo</w:t>
        <w:br/>
        <w:t>se une al color solar de los limones.</w:t>
        <w:br/>
        <w:br/>
        <w:t>Y porque los programas populares</w:t>
        <w:br/>
        <w:t>producirán tractores y cerezos:</w:t>
        <w:br/>
        <w:br/>
        <w:t>todo lo hace el amor y los amores</w:t>
        <w:br/>
        <w:t>del pueblo en su batalla y su proceso.</w:t>
        <w:br/>
        <w:br/>
        <w:br/>
        <w:t>Aquí me quedo</w:t>
        <w:br/>
        <w:br/>
        <w:br/>
        <w:t>Yo no quiero la Patria dividida</w:t>
        <w:br/>
        <w:t>ni por siete cuchillos desangrada:</w:t>
        <w:br/>
        <w:t>quiero la luz de Chile enarbolada</w:t>
        <w:br/>
        <w:t>sobre la nueva casa construida:</w:t>
        <w:br/>
        <w:br/>
        <w:t>cabemos todos en la tierra mía.</w:t>
        <w:br/>
        <w:br/>
        <w:t>Y que los que se creen prisioneros</w:t>
        <w:br/>
        <w:t>se vayan lejos con su melodía:</w:t>
        <w:br/>
        <w:br/>
        <w:t>siempre los ricos fueron extranjeros.</w:t>
        <w:br/>
        <w:br/>
        <w:t>Que se vayan a Miami con sus tías!</w:t>
        <w:br/>
        <w:br/>
        <w:t>Yo me quedo a cantar con los obreros</w:t>
        <w:br/>
        <w:t>en esta nueva historia y geografía.</w:t>
        <w:br/>
        <w:br/>
        <w:br/>
        <w:t>Ven conmigo</w:t>
        <w:br/>
        <w:br/>
        <w:br/>
        <w:t>Por esto estoy aquí en tu compañía:</w:t>
        <w:br/>
        <w:t>por Chile, por su azul soberanía,</w:t>
        <w:br/>
        <w:br/>
        <w:t>por el océano de los pescadores,</w:t>
        <w:br/>
        <w:br/>
        <w:t>por el pan de los niños ruiseñores,</w:t>
        <w:br/>
        <w:t>por el cobre y la lucha en la oficina,</w:t>
        <w:br/>
        <w:br/>
        <w:t>por nuestra agricultura y por la harina,</w:t>
        <w:br/>
        <w:t>por el buen compañero y por la amiga,</w:t>
        <w:br/>
        <w:br/>
        <w:t>por el mar, por la rosa y por la espiga,</w:t>
        <w:br/>
        <w:t>por nuestros compatriotas olvidados,</w:t>
        <w:br/>
        <w:br/>
        <w:t>estudiantes, marinos o soldados,</w:t>
        <w:br/>
        <w:t>por los pueblos de todos los países,</w:t>
        <w:br/>
        <w:br/>
        <w:t>por las campanas y por las raíces,</w:t>
        <w:br/>
        <w:t>por los caminos y por los senderos</w:t>
        <w:br/>
        <w:t>que llevan a la luz al mundo entero</w:t>
        <w:br/>
        <w:br/>
        <w:t>y por la voluntad liberadora</w:t>
        <w:br/>
        <w:t>de las banderas rojas en la aurora.</w:t>
        <w:br/>
        <w:br/>
        <w:t>Con esta unión están mis alegrías.</w:t>
        <w:br/>
        <w:br/>
        <w:t>Lucha conmigo y yo te entregaré</w:t>
        <w:br/>
        <w:t>todas las armas de mi poesía.</w:t>
        <w:br/>
        <w:br/>
        <w:br/>
        <w:t>una historia vulgar</w:t>
        <w:br/>
        <w:br/>
        <w:br/>
        <w:t>Doña Cacerolina Lagañín,</w:t>
        <w:br/>
        <w:t>encumbrada en el trono de su plata,</w:t>
        <w:br/>
        <w:t>estuvo a punto de llorar por fin,</w:t>
        <w:br/>
        <w:br/>
        <w:t>y casi a punto de estirar la pata,</w:t>
        <w:br/>
        <w:t>al saber que es posible gobernar</w:t>
        <w:br/>
        <w:t>a Chile por el pueblo popular.</w:t>
        <w:br/>
        <w:br/>
        <w:t>Para Cacerolina un maremoto</w:t>
        <w:br/>
        <w:t>no le daría tanto descontento.</w:t>
        <w:br/>
        <w:t>Esto de ver por todas partes rotos</w:t>
        <w:br/>
        <w:br/>
        <w:t>le causaba un horrible sufrimiento:</w:t>
        <w:br/>
        <w:t>«Aquel siútico es más que suficiente».</w:t>
        <w:br/>
        <w:t>«Después de todo es él nuestro sirviente</w:t>
        <w:br/>
        <w:br/>
        <w:t>y al procer Viaus: salvó con su dulzura.»</w:t>
        <w:br/>
        <w:t>«El servirá de cepillo de dientes,</w:t>
        <w:br/>
        <w:t>lo echaremos después a la basura. »</w:t>
        <w:br/>
        <w:br/>
        <w:t>Ahora lo importante es lo que pasa,</w:t>
        <w:br/>
        <w:t>dijo Cacerolina Lagañín</w:t>
        <w:br/>
        <w:t>y armada de una sartén salió de casa,</w:t>
        <w:br/>
        <w:br/>
        <w:t>dispuesta a convertirlo en un violín</w:t>
        <w:br/>
        <w:t>para pelear «contra rotos groseros</w:t>
        <w:br/>
        <w:t>que son en Chile rotos extranjeros».</w:t>
        <w:br/>
        <w:br/>
        <w:t>Doña Cacerolina, bien nutrida,</w:t>
        <w:br/>
        <w:t>tuvo un pequeño asomo de desmayo</w:t>
        <w:br/>
        <w:t>cuando encontró en la calle solo viejas</w:t>
        <w:br/>
        <w:br/>
        <w:t>que como ella sonaban sus sartenes.</w:t>
        <w:br/>
        <w:t>Luego entre mil suspiros y sostenes</w:t>
        <w:br/>
        <w:t>volvió a su poderío y su jardín,</w:t>
        <w:br/>
        <w:br/>
        <w:t>doña Cacerolina Lagañín</w:t>
        <w:br/>
        <w:br/>
        <w:t>dejó a cursis dernocratacrististas</w:t>
        <w:br/>
        <w:t>peleando contra rotos comunistas</w:t>
        <w:br/>
        <w:t>luego bailando el Vals Sobre las Olas</w:t>
        <w:br/>
        <w:br/>
        <w:t>volvió a Las Condes con placer sincero</w:t>
        <w:br/>
        <w:br/>
        <w:t>porque a la vuelta de las cacerolas,</w:t>
        <w:br/>
        <w:t>pasó a los brazos de su jardinero</w:t>
        <w:br/>
        <w:t>gastando bien su tiempo y su dinero.</w:t>
        <w:br/>
      </w:r>
    </w:p>
    <w:p>
      <w:pPr>
        <w:pStyle w:val="Normal"/>
        <w:spacing w:before="28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Leyendo a Quevedo junto al mar</w:t>
        <w:br/>
        <w:br/>
        <w:br/>
        <w:t>Viviendo entre el océano y Quevedo,</w:t>
        <w:br/>
        <w:t>es decir entre graves desmesuras,</w:t>
        <w:br/>
        <w:t>leyendo el mar y recorriendo el miedo</w:t>
        <w:br/>
        <w:br/>
        <w:t>del poeta mortal en su lamento</w:t>
        <w:br/>
        <w:t>comprendo la razón de mi amargura.</w:t>
        <w:br/>
        <w:br/>
        <w:t>Porque mi corazón no está contento.</w:t>
        <w:br/>
        <w:br/>
        <w:t>Chile es golpeado por la misma gente</w:t>
        <w:br/>
        <w:t>que nos destinan al sometimiento</w:t>
        <w:br/>
        <w:t>y amenazan con uñas y con dientes.</w:t>
        <w:br/>
        <w:br/>
        <w:t>Los intereses son como ciclones,</w:t>
        <w:br/>
        <w:t>rompen la tierra y todo lo que vive:</w:t>
        <w:br/>
        <w:t>encallan en Vietnam las invasiones,</w:t>
        <w:br/>
        <w:br/>
        <w:t>fracasan en la espuma del Caribe.</w:t>
        <w:br/>
        <w:br/>
        <w:br/>
        <w:t>Una lección</w:t>
        <w:br/>
        <w:br/>
        <w:br/>
        <w:t>Volviendo a Nixon vuelvo a ser dichoso:</w:t>
        <w:br/>
        <w:t>porque juzgar delitos incesantes,</w:t>
        <w:br/>
        <w:t>ordenados por un ignominioso,</w:t>
        <w:br/>
        <w:br/>
        <w:t>es deber de un poeta caminante.</w:t>
        <w:br/>
        <w:br/>
        <w:t>Hoy, desde Chile revolucionario,</w:t>
        <w:br/>
        <w:t>volvamos a los dueños del erario,</w:t>
        <w:br/>
        <w:t>retornemos al Jefe del dinero.</w:t>
        <w:br/>
        <w:br/>
        <w:br/>
        <w:t>A verso limpio</w:t>
        <w:br/>
        <w:br/>
        <w:br/>
        <w:t>Horademos a Nixon, el furioso,</w:t>
        <w:br/>
        <w:t>a verso limpio y corazón certero.</w:t>
        <w:br/>
        <w:br/>
        <w:t>Así pues, decidí que falleciera</w:t>
        <w:br/>
        <w:t>Nixon, con un disparo justiciero:</w:t>
        <w:br/>
        <w:t>puse tercetos en mi cartuchera.</w:t>
        <w:br/>
        <w:br/>
        <w:t>Y por los tribunales venideros,</w:t>
        <w:br/>
        <w:t>abriendo puertas, cruzando fronteras,</w:t>
        <w:br/>
        <w:t>recluté hombres callados y severos,</w:t>
        <w:br/>
        <w:br/>
        <w:t>caídos en sangrientas primaveras.</w:t>
        <w:br/>
        <w:br/>
        <w:br/>
        <w:t>Retrato al hombre</w:t>
        <w:br/>
        <w:br/>
        <w:br/>
        <w:t>Hay que juzgar las manos maculadas</w:t>
        <w:br/>
        <w:t>por muertos que mató con su terror</w:t>
        <w:br/>
        <w:br/>
        <w:t>y que bajo las tierras desolladas</w:t>
        <w:br/>
        <w:t>surgen como semillas de dolor.</w:t>
        <w:br/>
        <w:br/>
        <w:t>Porque ésta es una edad nunca soñada.</w:t>
        <w:br/>
        <w:br/>
        <w:t>Y Nixon, el ratón acorralado,</w:t>
        <w:br/>
        <w:t>con los ojos abiertos de temor</w:t>
        <w:br/>
        <w:br/>
        <w:t>ve renacer banderas fusiladas.</w:t>
        <w:br/>
        <w:br/>
        <w:t>Fue en Vietnam cada día derrotado.</w:t>
        <w:br/>
        <w:t>En Cuba es derrotado su furor</w:t>
        <w:br/>
        <w:t>y ahora en el crepúsculo aterrado,</w:t>
        <w:br/>
        <w:br/>
        <w:t>quiere roer en Chile el roedor,</w:t>
        <w:br/>
        <w:t>sin saber que minúsculos chilenos</w:t>
        <w:br/>
        <w:t>le van a dar una lección de honor.</w:t>
        <w:br/>
        <w:br/>
        <w:br/>
        <w:t>Paz, pero no la suya</w:t>
        <w:br/>
        <w:br/>
        <w:br/>
        <w:t>¡Paz en Vietnam! Mira lo que has dejado</w:t>
        <w:br/>
        <w:t>adentro de esa paz de sepultura</w:t>
        <w:br/>
        <w:t>llena de muertos por ti calcinados!</w:t>
        <w:br/>
        <w:br/>
        <w:t>Con un rayo de eterna quemadura</w:t>
        <w:br/>
        <w:t>preguntarán por ti los enterrados.</w:t>
        <w:br/>
        <w:t>Nixon, te encontraran las manos duras</w:t>
        <w:br/>
        <w:br/>
        <w:t>de la revolución sobre la tierra</w:t>
        <w:br/>
        <w:t>para humillar tu pálida figura:</w:t>
        <w:br/>
        <w:br/>
        <w:t>será Vietnam que te ganó la guerra.</w:t>
        <w:br/>
        <w:br/>
        <w:t>Nixon no creo en tu vencida paz!</w:t>
        <w:br/>
        <w:t>Tu invasión fue diezmada y fue vencida</w:t>
        <w:br/>
        <w:t>cuando ya no podías perder más.</w:t>
        <w:br/>
        <w:br/>
        <w:t>Y cuando tus aviones homicidas</w:t>
        <w:br/>
        <w:t>caían como moscas abatidas</w:t>
        <w:br/>
        <w:t>por los disparos de la libertad!</w:t>
        <w:br/>
        <w:br/>
        <w:t>Esta no fue tu paz, Nixon sangriento!</w:t>
        <w:br/>
        <w:t>Nixon, sanguinolento presidente:</w:t>
        <w:br/>
        <w:t>es tu medalla de remordimiento!</w:t>
        <w:br/>
        <w:br/>
        <w:t>Es la paz de los pueblos inocentes</w:t>
        <w:br/>
        <w:t>que tú entregaste al fuego y al tormento!</w:t>
        <w:br/>
        <w:t>Es de Vietnam la paz desfigurada</w:t>
        <w:br/>
        <w:br/>
        <w:t>por tus embajadores y papeles.</w:t>
        <w:br/>
        <w:t>Es la paz de una tierra desangrada</w:t>
        <w:br/>
        <w:t>y que ha llenado al mundo de laureles</w:t>
        <w:br/>
        <w:br/>
        <w:t>brotados de la sangre derramada:</w:t>
        <w:br/>
        <w:br/>
        <w:t>Es la victoria de Ho Chi Minh ausente</w:t>
        <w:br/>
        <w:t>la que obligó a tu mano ensangrentada</w:t>
        <w:br/>
        <w:br/>
        <w:t>a confirmar la paz de esos valientes.</w:t>
        <w:br/>
        <w:br/>
        <w:br/>
        <w:t>Cuba, siempre</w:t>
        <w:br/>
        <w:br/>
        <w:br/>
        <w:t>Pienso también en Cuba venerada,</w:t>
        <w:br/>
        <w:t>la que alzó su cabeza independiente</w:t>
        <w:br/>
        <w:t>con el Che, con mi insigne camarada,</w:t>
        <w:br/>
        <w:t>que con Fidel, el capitán valiente</w:t>
        <w:br/>
        <w:br/>
        <w:t>y contra retamares y gusanos</w:t>
        <w:br/>
        <w:t>levantaron la estrella del Caribe</w:t>
        <w:br/>
        <w:t>en nuestro firmamento americano.</w:t>
        <w:br/>
        <w:br/>
        <w:t>Notifico que son los adversarios</w:t>
        <w:br/>
        <w:t>De Vietnam, esos mismos «caballeros»</w:t>
        <w:br/>
        <w:t>seguidos de cubanos mercenarios,</w:t>
        <w:br/>
        <w:br/>
        <w:t>armados de metrallas y dinero,</w:t>
        <w:br/>
        <w:t>los que contra tu viento libertario</w:t>
        <w:br/>
        <w:t>invadieron la nueva claridad.</w:t>
        <w:br/>
        <w:br/>
        <w:t>Y allí quedaron muertos o atrapados</w:t>
        <w:br/>
        <w:t>los que iban a matar tu libertad.</w:t>
        <w:br/>
        <w:br/>
        <w:t>Ay Nixon donde vas y te presentes</w:t>
        <w:br/>
        <w:t>Cuba no da cuartel ni caridad!</w:t>
        <w:br/>
        <w:br/>
        <w:t>Cuba y Vietnam son nuestros precedentes</w:t>
        <w:br/>
        <w:t>contra las agresiones de esta edad!</w:t>
        <w:br/>
        <w:br/>
        <w:t>(Chile defenderá con sus valientes</w:t>
        <w:br/>
        <w:t>como aquellos dos pueblos insurgentes</w:t>
        <w:br/>
        <w:t>su revolucionaria dignidad.)</w:t>
        <w:br/>
        <w:br/>
        <w:br/>
        <w:t>Sobre conspiraciones</w:t>
        <w:br/>
        <w:br/>
        <w:br/>
        <w:t>Entre la Kennecott y las batallas</w:t>
        <w:br/>
        <w:t>que dentro de mi Patria van urdiendo</w:t>
        <w:br/>
        <w:t>contra el pueblo anacrónicos canallas,</w:t>
        <w:br/>
        <w:br/>
        <w:t>Chile va, traspasado y sacudido,</w:t>
        <w:br/>
        <w:t>sobre la turbulencia, construyendo</w:t>
        <w:br/>
        <w:t>lo que nunca le fuera permitido:</w:t>
        <w:br/>
        <w:br/>
        <w:t>trabajar y vivir sin desaliento</w:t>
        <w:br/>
        <w:t>para que en Chile manden los humanos</w:t>
        <w:br/>
        <w:t>y se cubra de frutos populares</w:t>
        <w:br/>
        <w:br/>
        <w:t>el territorio antártico y lejano</w:t>
        <w:br/>
        <w:br/>
        <w:t>y den las viñas de su geografía</w:t>
        <w:br/>
        <w:t>el vino del amor y la alegría!</w:t>
        <w:br/>
        <w:br/>
        <w:br/>
        <w:t>Duelo de Chile</w:t>
        <w:br/>
        <w:br/>
        <w:br/>
        <w:t>Hora terrible! Aquel mejor soldado</w:t>
        <w:br/>
        <w:t>cayó en la arena de la Capital</w:t>
        <w:br/>
        <w:t>y sabe el mundo que fue asesinado:</w:t>
        <w:br/>
        <w:br/>
        <w:t>su asesino se dice «nacional».</w:t>
        <w:br/>
        <w:t>Un traidor, ahora encarcelado</w:t>
        <w:br/>
        <w:t>director del asalto criminal,</w:t>
        <w:br/>
        <w:br/>
        <w:t>dijo que un presidente despechado</w:t>
        <w:br/>
        <w:t>dio la luz verde al crimen espantoso.</w:t>
        <w:br/>
        <w:t>El Mandatario aquel está callado</w:t>
        <w:br/>
        <w:br/>
        <w:t>como si no escuchara en su reposo</w:t>
        <w:br/>
        <w:t>el clamor que recuerda a los malvados,</w:t>
        <w:br/>
        <w:t>el acontecimiento vergonzoso.</w:t>
        <w:br/>
        <w:br/>
        <w:t>(Ahora el Mandatario destronado</w:t>
        <w:br/>
        <w:t>es el aliado de los poderosos</w:t>
        <w:br/>
        <w:t>y su oscuro silencio ha continuado.)</w:t>
        <w:br/>
        <w:br/>
        <w:t>Schneider sigue siendo traicionado</w:t>
        <w:br/>
        <w:br/>
        <w:t>y la conspiración que continúa</w:t>
        <w:br/>
        <w:t>cuenta con los injustos magistrados</w:t>
        <w:br/>
        <w:t>por cuyas manos la injusticia actúa.</w:t>
        <w:br/>
        <w:br/>
        <w:br/>
        <w:t>Que no, que nunca</w:t>
        <w:br/>
        <w:br/>
        <w:br/>
        <w:t>No entrará en esta casa con puñal</w:t>
        <w:br/>
        <w:t>el sobrino del tío senador</w:t>
        <w:br/>
        <w:t>a asesinarnos otro general.</w:t>
        <w:br/>
        <w:br/>
        <w:t>Ningún demente mate tu esplendor</w:t>
        <w:br/>
        <w:t>y nos lleve a la guerra despiadada:</w:t>
        <w:br/>
        <w:t>a la noche del duelo y del terror.</w:t>
        <w:br/>
        <w:br/>
        <w:t>No me muestres la sangre en tu morada.</w:t>
        <w:br/>
        <w:t>Dame tu resplandor de catarata,</w:t>
        <w:br/>
        <w:t>luz longitudinal, patria nevada.</w:t>
        <w:br/>
        <w:br/>
        <w:t>El incendiario no re hará ceniza,</w:t>
        <w:br/>
        <w:t>y no se macarán entre chilenos,</w:t>
        <w:br/>
        <w:t>Patria mía celeste y movediza-</w:t>
        <w:br/>
        <w:br/>
        <w:t>Fuera de aquí la hiena y el escualo!</w:t>
        <w:br/>
        <w:br/>
        <w:t>Que no maten los malos a los buenos,</w:t>
        <w:br/>
        <w:t>ni tampoco los buenos a los malos.</w:t>
        <w:br/>
        <w:br/>
        <w:t>Soy un poeta sin ningún precepto</w:t>
        <w:br/>
        <w:t>pero digo, sin lástima y sin pena:</w:t>
        <w:br/>
        <w:br/>
        <w:t>no hay asesino bueno en mi concepto.</w:t>
        <w:br/>
        <w:br/>
        <w:br/>
        <w:t>L. E. R.</w:t>
        <w:br/>
        <w:br/>
        <w:br/>
        <w:t>El furioso que agache su estatura</w:t>
        <w:br/>
        <w:t>bajo la luna, en la pampa de plata,</w:t>
        <w:br/>
        <w:t>Patria que Recabarren transfigura</w:t>
        <w:br/>
        <w:br/>
        <w:t>enseñando verdades y caminos</w:t>
        <w:br/>
        <w:t>que ayer se abrieron en la tierra oscura</w:t>
        <w:br/>
        <w:t>y hoy son la condición de su destino,</w:t>
        <w:br/>
        <w:br/>
        <w:br/>
        <w:t>Contra la muerte</w:t>
        <w:br/>
        <w:br/>
        <w:br/>
        <w:t>A la guerra civil como condena</w:t>
        <w:br/>
        <w:t>nos conduce el amargo forajido.</w:t>
        <w:br/>
        <w:t>El desplazado de la boca liena</w:t>
        <w:br/>
        <w:br/>
        <w:t>quiere quitar a otros la comida,</w:t>
        <w:br/>
        <w:t>y otro que con su herida se envenena</w:t>
        <w:br/>
        <w:t>reparte los venenos de su herida.</w:t>
        <w:br/>
        <w:br/>
        <w:t>A la guerra civil de los contrarios</w:t>
        <w:br/>
        <w:t>quieren llevarnos garras fratricidas,</w:t>
        <w:br/>
        <w:t>sin saber que chilenos adversarios</w:t>
        <w:br/>
        <w:br/>
        <w:t>siempre amaron las leyes de la vida.</w:t>
        <w:br/>
        <w:t>Y no triunfa el más noble ni el más fuerte</w:t>
        <w:br/>
        <w:t>desangrando la tierra preferida</w:t>
        <w:br/>
        <w:br/>
        <w:t>y cambiando la vida por la muerte.</w:t>
        <w:br/>
        <w:br/>
        <w:t>La tierra que nos dio las alegrías,</w:t>
        <w:br/>
        <w:t>la que nos enseñó el padecimiento</w:t>
        <w:br/>
        <w:t>florecerá con todos algún día:</w:t>
        <w:br/>
        <w:br/>
        <w:t>no neguemos la luz al descontento.</w:t>
        <w:br/>
        <w:t>Que cada hombre lleva en su porfía</w:t>
        <w:br/>
        <w:t>lo mejor de su ciencia y su momento.</w:t>
        <w:br/>
        <w:br/>
        <w:br/>
        <w:t>Nunca</w:t>
        <w:br/>
        <w:br/>
        <w:br/>
        <w:t>Solo el que mata es la categoría</w:t>
        <w:br/>
        <w:t>que dejo fuera de mí sentimiento.</w:t>
        <w:br/>
        <w:t>No llevemos la Patria a la agonía</w:t>
        <w:br/>
        <w:br/>
        <w:t>condenada a la sangre y al lamento.</w:t>
        <w:br/>
        <w:br/>
        <w:t>Y contra eso está mi poesía</w:t>
        <w:br/>
        <w:t>que va por todas partes, como el viento.</w:t>
        <w:br/>
        <w:br/>
        <w:br/>
        <w:t>El gran silencio</w:t>
        <w:br/>
        <w:br/>
        <w:br/>
        <w:t>Es tarde ya. Se han ido los malvados.</w:t>
        <w:br/>
        <w:t>Schneider, desangrado y malherido,</w:t>
        <w:br/>
        <w:t>ha muerto, el crimen está consumado.</w:t>
        <w:br/>
        <w:br/>
        <w:t>Un gran silencio cubre nuestras vidas:</w:t>
        <w:br/>
        <w:t>El estupor de un pueblo deshonrado,</w:t>
        <w:br/>
        <w:t>el clamor de la Patria estremecida.</w:t>
        <w:br/>
        <w:br/>
        <w:t>Cien hombres contra un solo soldado:</w:t>
        <w:br/>
        <w:t>fueron cien los cobardes forajidos</w:t>
        <w:br/>
        <w:t>contra mi general asesinado,</w:t>
        <w:br/>
        <w:br/>
        <w:t>El espionaje norteamericano</w:t>
        <w:br/>
        <w:t>ordenó a un renegado y sus hampones.</w:t>
        <w:br/>
        <w:t>Y Caín otra vez mató a su hermano.</w:t>
        <w:br/>
        <w:br/>
        <w:t>Sangre, dolor, coronas y crespones!</w:t>
        <w:br/>
        <w:br/>
        <w:t>En el alma de Chile sepultado,</w:t>
        <w:br/>
        <w:t>despedido por nuestros corazones,</w:t>
        <w:br/>
        <w:t>quedó mi general asesinado.</w:t>
        <w:br/>
        <w:br/>
        <w:br/>
        <w:t>Es triste</w:t>
        <w:br/>
        <w:br/>
        <w:br/>
        <w:t>Desde entonces un río nos divide:</w:t>
        <w:br/>
        <w:t>agua sangrienta, barro de marismas!</w:t>
        <w:br/>
        <w:t>No hay nadie en esta tierra que lo olvide.</w:t>
        <w:br/>
        <w:br/>
        <w:t>Desde entonces la Patria no es la misma.</w:t>
        <w:br/>
        <w:br/>
        <w:br/>
        <w:t>Mi general, adiós</w:t>
        <w:br/>
        <w:br/>
        <w:br/>
        <w:t>Desde entonces tu sangre ha separado</w:t>
        <w:br/>
        <w:t>dos zonas hasta ahora divididas:</w:t>
        <w:br/>
        <w:t>el rencor que amenaza por un lado</w:t>
        <w:br/>
        <w:br/>
        <w:t>y el pueblo que acompaña tus heridas.</w:t>
        <w:br/>
        <w:br/>
        <w:t>Y hasta ahora tu estirpe de soldado</w:t>
        <w:br/>
        <w:t>cerca de Allende, claro presidente,</w:t>
        <w:br/>
        <w:br/>
        <w:t>defiende al pueblo y a su nuevo Estado</w:t>
        <w:br/>
        <w:br/>
        <w:t>(como si aún tu mano militante,</w:t>
        <w:br/>
        <w:t>aún después de ser martirizado,</w:t>
        <w:br/>
        <w:t>cumpliera su deber de comandante).</w:t>
        <w:br/>
        <w:br/>
        <w:t>Adiós, mi general asesinado!</w:t>
        <w:br/>
        <w:br/>
        <w:t>Vivirá tu recuerdo de diamante</w:t>
        <w:br/>
        <w:t>en lo más alto de la cordillera.</w:t>
        <w:br/>
        <w:br/>
        <w:t>La Patria va contigo en cada instante</w:t>
        <w:br/>
        <w:t>por el camino de la primavera.</w:t>
        <w:br/>
        <w:br/>
        <w:br/>
        <w:t>Mar y amor de Quevedo</w:t>
        <w:br/>
        <w:br/>
        <w:br/>
        <w:t>Aquí en mi casa de Isla Negra leo</w:t>
        <w:br/>
        <w:t>en el mar y en el verso favorito,</w:t>
        <w:br/>
        <w:t>en la palpitación y el centelleo</w:t>
        <w:br/>
        <w:br/>
        <w:t>del mar amargo y del amor maldito,</w:t>
        <w:br/>
        <w:t>la misma espuma de la poesía:</w:t>
        <w:br/>
        <w:t>el mar que se ilumina en la ruptura</w:t>
        <w:br/>
        <w:br/>
        <w:t>y yo leyendo con melancolía,</w:t>
        <w:br/>
        <w:t>a Quevedo, su amor y desventura.</w:t>
        <w:br/>
        <w:br/>
        <w:t>Tal vez es mi destino diferente:</w:t>
        <w:br/>
        <w:t>mi pecho militar de combatiente</w:t>
        <w:br/>
        <w:t>me inclinó a las guerrillas del Estado:</w:t>
        <w:br/>
        <w:br/>
        <w:t>a conseguir con la paciencia ardiente</w:t>
        <w:br/>
        <w:t>de la verdad y del proletariado</w:t>
        <w:br/>
        <w:br/>
        <w:t>el Estatuto de la pobre gente.</w:t>
        <w:br/>
        <w:br/>
        <w:br/>
        <w:t>La victoria</w:t>
        <w:br/>
        <w:br/>
        <w:br/>
        <w:t>Y así llegué con Allende a la arena:</w:t>
        <w:br/>
        <w:t>al enigma de un orden insurgente,</w:t>
        <w:br/>
        <w:t>a la legal revolución chilena</w:t>
        <w:br/>
        <w:br/>
        <w:t>que es una roja rosa pluralista.</w:t>
        <w:br/>
        <w:br/>
        <w:t>Y fue con mi Partido Comunista</w:t>
        <w:br/>
        <w:t>(bello como un desfile proletario)</w:t>
        <w:br/>
        <w:t>cuando en el mundo un día sobrevino</w:t>
        <w:br/>
        <w:br/>
        <w:t>este camino revolucionario.</w:t>
        <w:br/>
        <w:br/>
        <w:t>Hacia los pueblos alzo nuestro vino</w:t>
        <w:br/>
        <w:t>con la copa a la altura del destino.</w:t>
        <w:br/>
        <w:br/>
        <w:br/>
        <w:t>4 de septiembre de 1970</w:t>
        <w:br/>
        <w:br/>
        <w:br/>
        <w:t>Un recuerdo: por fin hay unidad!</w:t>
        <w:br/>
        <w:t>Viva Chile, Aleluya y Alegría.</w:t>
        <w:br/>
        <w:t>Viva el cobre y el vino y el nitrato.</w:t>
        <w:br/>
        <w:br/>
        <w:t>Que vivan la unidad y la porfía!</w:t>
        <w:br/>
        <w:t>Sí, señor. Tiene Chile candidato.</w:t>
        <w:br/>
        <w:t>Costó trabajo era una fantasía.</w:t>
        <w:br/>
        <w:t>hasta que hoy la lucha se comprende,</w:t>
        <w:br/>
        <w:br/>
        <w:t>Marchar, marchar como la luz del día.</w:t>
        <w:br/>
        <w:br/>
        <w:t>El presidente es Salvador Allende.</w:t>
        <w:br/>
        <w:br/>
        <w:t>Toda victoria es un escalofrío,</w:t>
        <w:br/>
        <w:t>porque si gana el pueblo hay una racha</w:t>
        <w:br/>
        <w:t>que entra por el testuz del envidioso.</w:t>
        <w:br/>
        <w:br/>
        <w:t>(Uno sube y el otro a su covacha</w:t>
        <w:br/>
        <w:t>baja huyendo del tiempo y de la historia.)</w:t>
        <w:br/>
        <w:br/>
        <w:t>Mientras que Allende sube a la victoria</w:t>
        <w:br/>
        <w:t>se van los Baítras como cucarachas.</w:t>
        <w:br/>
        <w:br/>
        <w:br/>
        <w:t>Desde aquel día</w:t>
        <w:br/>
        <w:br/>
        <w:br/>
        <w:t>Desde aquel día el mundo, al despertar,</w:t>
        <w:br/>
        <w:t>encontró a Chile y su fisonomía</w:t>
        <w:br/>
        <w:t>alzando la victoria popular</w:t>
        <w:br/>
        <w:br/>
        <w:t>y en el coro mundial de la alegría</w:t>
        <w:br/>
        <w:t>cantaron nuestra tierra y nuestro mar.</w:t>
        <w:br/>
        <w:br/>
        <w:t>Fue por aquellos días que un poeta</w:t>
        <w:br/>
        <w:t>provinciano, salido de Parral,</w:t>
        <w:br/>
        <w:t>en Estocolmo recibió un cometa</w:t>
        <w:br/>
        <w:br/>
        <w:t>de las manos de un rey profesional.</w:t>
        <w:br/>
        <w:t>Y así el nombre de Chile saludado</w:t>
        <w:br/>
        <w:t>fue por ciudades, minas, sementeras,</w:t>
        <w:br/>
        <w:br/>
        <w:t>como un laurel del pueblo conquistado</w:t>
        <w:br/>
        <w:t>durante lucha larga y vida entera.</w:t>
        <w:br/>
        <w:br/>
        <w:t>(Yo agregué a Chile y a su geografía</w:t>
        <w:br/>
        <w:t>el canto de mi vida pasajera</w:t>
        <w:br/>
        <w:t>con el torrente de mi poesía.)</w:t>
        <w:br/>
        <w:br/>
        <w:br/>
        <w:t>Reviven los gusanos</w:t>
        <w:br/>
        <w:br/>
        <w:br/>
        <w:t>Luego llegó la dura condición</w:t>
        <w:br/>
        <w:t>y los gusanos en su rebelión</w:t>
        <w:br/>
        <w:t>en el estiércol de la oposición</w:t>
        <w:br/>
        <w:br/>
        <w:t>rodearon a sus turbios candidatos</w:t>
        <w:br/>
        <w:t>de mentidores y de mentecatos,</w:t>
        <w:br/>
        <w:t>de lenguaraces y de asesinatos,</w:t>
        <w:br/>
        <w:br/>
        <w:t>descubriendo una táctica «imprevista»:</w:t>
        <w:br/>
        <w:t>«En Chile hay un peligro comunista! ».</w:t>
        <w:br/>
        <w:br/>
        <w:t>E intercambiando besos espantosos</w:t>
        <w:br/>
        <w:t>momiocristianos y momios furiosos:</w:t>
        <w:br/>
        <w:br/>
        <w:t>con la publicidad y la pistola,</w:t>
        <w:br/>
        <w:t>contra Allende y el pueblo congregado,</w:t>
        <w:br/>
        <w:br/>
        <w:t>llevan la sedición ola por ola</w:t>
        <w:br/>
        <w:t>momios tibios y momios congelados.</w:t>
        <w:br/>
        <w:br/>
        <w:br/>
        <w:t>Diario de loros</w:t>
        <w:br/>
        <w:br/>
        <w:br/>
        <w:t>Y desde Nueva York el dirigente</w:t>
        <w:br/>
        <w:t>es el Gerente de la Pepsicola</w:t>
        <w:br/>
        <w:br/>
        <w:t>(que ése sí se portó como un valiente:</w:t>
        <w:br/>
        <w:t>se arrancó con su piara y con su cola).</w:t>
        <w:br/>
        <w:br/>
        <w:t>Instruye desde allá sus carcamales.</w:t>
        <w:br/>
        <w:t>Pontifica El Mercurio cada día:</w:t>
        <w:br/>
        <w:t>Nixon le dicta los editoriales.</w:t>
        <w:br/>
        <w:br/>
        <w:t>Es un diario «chileno» Mama mía!</w:t>
        <w:br/>
        <w:t>Ay qué cinismo, qué melancolía</w:t>
        <w:br/>
        <w:t>la de estos loros de pajarería!</w:t>
        <w:br/>
        <w:br/>
        <w:br/>
        <w:t>Paro pasional</w:t>
        <w:br/>
        <w:br/>
        <w:br/>
        <w:t>Detrás de la I. T. T. con sus puñales</w:t>
        <w:br/>
        <w:t>y los enredos de su felonía</w:t>
        <w:br/>
        <w:t>brotan los Pillarines criminales</w:t>
        <w:br/>
        <w:br/>
        <w:t>y otros mondongos de la oligarquía:</w:t>
        <w:br/>
        <w:t>falsos adelantados sindicales,</w:t>
        <w:br/>
        <w:t>médicos de curiosos delantales,</w:t>
        <w:br/>
        <w:br/>
        <w:t>camioneros de pronto enriquecidos,</w:t>
        <w:br/>
        <w:t>Colegios de Abogados Presumidos</w:t>
        <w:br/>
        <w:t>querían aprender los viejos vicios</w:t>
        <w:br/>
        <w:t>de nuestros elegantes meretricios.</w:t>
        <w:br/>
        <w:br/>
        <w:t>(Los oligarcas por sus propios fines</w:t>
        <w:br/>
        <w:t>quieren usar para sus píes patricios</w:t>
        <w:br/>
        <w:t>o clase media o ciase calcetines.)</w:t>
        <w:br/>
        <w:br/>
        <w:t>Y con Níxon de fondo principal</w:t>
        <w:br/>
        <w:t>se lanzaron al Paro Patronal</w:t>
        <w:br/>
        <w:br/>
        <w:t>bien cebados dispuestos a que ayune</w:t>
        <w:br/>
        <w:t>el que no es del Partido Nacional.</w:t>
        <w:br/>
        <w:br/>
        <w:t>El hambre de los otros los reúne</w:t>
        <w:br/>
        <w:t>y Fuentealba les vende su puñal.</w:t>
        <w:br/>
        <w:br/>
        <w:t>Así por la I. T. T. desenfrenados</w:t>
        <w:br/>
        <w:t>sembraron el terror organizado;</w:t>
        <w:br/>
        <w:t>padres y tíos de un Negro Mercado</w:t>
        <w:br/>
        <w:t>oscuro como todos sus pecados.</w:t>
        <w:br/>
        <w:br/>
        <w:t>Contra la Patria se lanzaron codos</w:t>
        <w:br/>
        <w:t>huelga de burros, huelga de rollizos,</w:t>
        <w:br/>
        <w:t>huelga de playboys advenedizos,</w:t>
        <w:br/>
        <w:br/>
        <w:t>huelga de banquerizos principales,</w:t>
        <w:br/>
        <w:t>enchufados en los Bancos Centrales,</w:t>
        <w:br/>
        <w:t>y pálidos idiotas de rehenes</w:t>
        <w:br/>
        <w:br/>
        <w:t>con dueños de los grandes almacenes:</w:t>
        <w:br/>
        <w:t>escondieron sardinas y cebollas,</w:t>
        <w:br/>
        <w:t>aceite, harina, cigarrillos, ollas</w:t>
        <w:br/>
        <w:br/>
        <w:t>para dejar sin pan sin luz sin nada</w:t>
        <w:br/>
        <w:t>al pueblo y a la patria apuñalada.</w:t>
        <w:br/>
        <w:br/>
        <w:br/>
        <w:t>Locos y locuelos</w:t>
        <w:br/>
        <w:br/>
        <w:br/>
        <w:t>Pee y Punto Final, que marchan, juntos</w:t>
        <w:br/>
        <w:t>como va el explosivo con la mecha</w:t>
        <w:br/>
        <w:t>y se confunden en un mismo punto</w:t>
        <w:br/>
        <w:t>ultras de izquierdas y ultras de derecha,</w:t>
        <w:br/>
        <w:t>duros de la derecha y de la izquierda,</w:t>
        <w:br/>
        <w:br/>
        <w:t>trabajan juntos en la misma brecha</w:t>
        <w:br/>
        <w:t>para que la victoria conseguida</w:t>
        <w:br/>
        <w:t>por un pueblo que lucha y que recuerda</w:t>
        <w:br/>
        <w:t>(el cobre, el pueblo, la paz y la vida),</w:t>
        <w:br/>
        <w:br/>
        <w:t>todo lo manden ellos a la mierda.</w:t>
        <w:br/>
        <w:br/>
        <w:t>Y así están juntos en el mismo cielo</w:t>
        <w:br/>
        <w:t>los locos de derecha y los locuelos.</w:t>
      </w:r>
    </w:p>
    <w:p>
      <w:pPr>
        <w:pStyle w:val="Normal"/>
        <w:spacing w:before="28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  <w:t>Yo no me calió</w:t>
        <w:br/>
        <w:br/>
        <w:br/>
        <w:t>Perdone el ciudadano esperanzado</w:t>
        <w:br/>
        <w:t>mi recuento de acciones miserables</w:t>
        <w:br/>
        <w:t>que levantan los hombres del pasado.</w:t>
        <w:br/>
        <w:br/>
        <w:t>Yo predico un amor inexorable.</w:t>
        <w:br/>
        <w:br/>
        <w:t>Y no me importa perro ni persona:</w:t>
        <w:br/>
        <w:t>solo el pueblo es en mí considerable:</w:t>
        <w:br/>
        <w:t>solo (a Patria a mí me condiciona.</w:t>
        <w:br/>
        <w:br/>
        <w:t>Pueblo y Patria manejan mi cuidado:</w:t>
        <w:br/>
        <w:t>Patria y pueblo destinan mis deberes</w:t>
        <w:br/>
        <w:t>y si logran matar lo levantado</w:t>
        <w:br/>
        <w:br/>
        <w:t>por el pueblo, es mi Patria la que muere.</w:t>
        <w:br/>
        <w:br/>
        <w:t>Es ese mi temor y mi agonía.</w:t>
        <w:br/>
        <w:br/>
        <w:t>Por eso en el combare nadie espere</w:t>
        <w:br/>
        <w:t>que se quede sin voz mi poesía,</w:t>
        <w:br/>
      </w:r>
    </w:p>
    <w:p>
      <w:pPr>
        <w:pStyle w:val="Normal"/>
        <w:spacing w:before="28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Siempre advirtiendo</w:t>
        <w:br/>
        <w:br/>
        <w:br/>
        <w:t>Pueblo, en el intranquilo vendaval</w:t>
        <w:br/>
        <w:t>cierra los puños y rechaza el mal.</w:t>
        <w:br/>
        <w:br/>
        <w:t>Todas las noches aullarán las hienas</w:t>
        <w:br/>
        <w:t>manchando la revolución chilena.</w:t>
        <w:br/>
        <w:br/>
        <w:t>Todos los días quiere el adversario</w:t>
        <w:br/>
        <w:t>borrar el fuego revolucionario</w:t>
        <w:br/>
        <w:br/>
        <w:t>y dividir las armas unitarias</w:t>
        <w:br/>
        <w:t>de la victoria revolucionaria.</w:t>
        <w:br/>
        <w:br/>
        <w:t>Y quieren los amargos desplazados</w:t>
        <w:br/>
        <w:t>enterrar los laureles conquistados,</w:t>
        <w:br/>
      </w:r>
    </w:p>
    <w:p>
      <w:pPr>
        <w:pStyle w:val="Normal"/>
        <w:spacing w:before="280" w:after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Otra vez advirtiendo</w:t>
        <w:br/>
        <w:br/>
        <w:br/>
        <w:t>Traigo aquí un señal de una emergencia,</w:t>
        <w:br/>
        <w:t>toco a rebato al pueblo vencedor.</w:t>
        <w:br/>
        <w:br/>
        <w:t>Hay que juntar la fuerza y la conciencia:</w:t>
        <w:br/>
        <w:br/>
        <w:t>Chile es una batalla de existencia:</w:t>
        <w:br/>
        <w:t>batalla del honor y del amor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br/>
        <w:t>Con la centella</w:t>
        <w:br/>
        <w:br/>
        <w:br/>
        <w:t>Pueblos, mirad el horizonte claro</w:t>
        <w:br/>
        <w:t>y con nosotros al joven Lautaro.</w:t>
        <w:br/>
        <w:br/>
        <w:t>Pueblos, el inundo nuestra llama sigue</w:t>
        <w:br/>
        <w:t>y con nosotros va Manuel Rodríguez.</w:t>
        <w:br/>
        <w:br/>
        <w:t>Pueblo, no volveremos al pasado</w:t>
        <w:br/>
        <w:t>porque va Balmaceda a nuestro lado.</w:t>
        <w:br/>
        <w:br/>
        <w:t>Venceremos! El pueblo es soberano</w:t>
        <w:br/>
        <w:t>y su mano decide la centella</w:t>
        <w:br/>
        <w:t>en la defensa del género humano:</w:t>
        <w:br/>
        <w:br/>
        <w:t>En la noche del mundo nuestra estrella,</w:t>
        <w:br/>
        <w:t>la veneran los pueblos más lejanos!</w:t>
        <w:br/>
        <w:br/>
        <w:br/>
        <w:t>Mi compañero Ercilla</w:t>
        <w:br/>
        <w:br/>
        <w:br/>
        <w:t>Comencé con Walt Whitman, viejo hermano</w:t>
        <w:br/>
        <w:t>del antiguo esplendor americano.</w:t>
        <w:br/>
        <w:br/>
        <w:t>Vino Walt Whitman y me dio la mano.</w:t>
        <w:br/>
        <w:br/>
        <w:t>Ahora llamo a un noble compañero:</w:t>
        <w:br/>
        <w:t>entre todos y todo fue el primero</w:t>
        <w:br/>
        <w:t>don Alonso de Ercilla, el duradero.</w:t>
        <w:br/>
        <w:br/>
        <w:t>Lo llamo a la batalla y la esperanza,</w:t>
        <w:br/>
        <w:t>a la Revolución y a mi Alabanza</w:t>
        <w:br/>
        <w:t>y termino con él en compañía,</w:t>
        <w:br/>
        <w:br/>
        <w:t>cantando a coro y a plena alegría;</w:t>
        <w:br/>
        <w:t>la misma antigua lucha esplendorosa</w:t>
        <w:br/>
        <w:br/>
        <w:t>viene del fondo de la Araucanía</w:t>
        <w:br/>
        <w:t>y nuestra poesía no reposa.</w:t>
        <w:br/>
        <w:br/>
        <w:br/>
        <w:t>Habla don Alonso</w:t>
        <w:br/>
        <w:br/>
        <w:br/>
        <w:t>«CHILE, FÉRTIL PROVINCIA Y SEÑALADA</w:t>
        <w:br/>
        <w:t>EN LA REGIÓN ANTARTICA FAMOSA,</w:t>
        <w:br/>
        <w:t>DE REMOTAS NACIONES RESPETADA</w:t>
        <w:br/>
        <w:t>POR FUERTE, PRINCIPAL Y PODEROSA.</w:t>
        <w:br/>
        <w:t>LA GENTE QUE PRODUCE ES TAN GRANADA,</w:t>
        <w:br/>
        <w:t>TAN SOBERBIA, GALLARDA Y BELICOSA,</w:t>
        <w:br/>
        <w:t>QUE NO HA SIDO POR REY JAMÁS REGIDA,</w:t>
        <w:br/>
        <w:t>NI A EXTRANJERO DOMINIO SOMETIDA.»</w:t>
        <w:br/>
        <w:br/>
        <w:br/>
        <w:t>Juntos hablamos</w:t>
        <w:br/>
        <w:br/>
        <w:br/>
        <w:t>Junto a los Andes una llamarada</w:t>
        <w:br/>
        <w:t>y desde el mar una encendida rosa</w:t>
        <w:br/>
        <w:t>CHILE, FÉRTIL PROVINCIA Y SEÑALADA.</w:t>
        <w:br/>
        <w:br/>
        <w:t>Hoy fulgura en la noche luminosa</w:t>
        <w:br/>
        <w:t>de América, tu estrella colorada</w:t>
        <w:br/>
        <w:t>EN LA REGIÓN ANTARTICA FAMOSA.</w:t>
        <w:br/>
        <w:br/>
        <w:t>Y así, por fin, tu estrella liberada</w:t>
        <w:br/>
        <w:t>emergió de la sombra silenciosa,</w:t>
        <w:br/>
        <w:t>DE REMOTAS NACIONES RESPETADA,</w:t>
        <w:br/>
        <w:br/>
        <w:t>El mundo divisó la llamarada</w:t>
        <w:br/>
        <w:t>y en tu honor repitió la voz gloriosa:</w:t>
        <w:br/>
        <w:t>LA GENTE QUE PRODUCE ES TAN GRANADA:</w:t>
        <w:br/>
        <w:br/>
        <w:t>tan unida, tan ciara y valerosa,</w:t>
        <w:br/>
        <w:t>la Unidad Popular es tan florida,</w:t>
        <w:br/>
        <w:t>TAN SOBERBIA, GALLARDA Y BELICOSA,</w:t>
        <w:br/>
        <w:br/>
        <w:t>que en esta lucha jugará su vida</w:t>
        <w:br/>
        <w:t>contra las turbias bandas sediciosas.</w:t>
        <w:br/>
        <w:br/>
        <w:t>La estirpe popular esclarecida</w:t>
        <w:br/>
        <w:t>es como ayer fecunda y orgullosa</w:t>
        <w:br/>
        <w:t>Y NO HA SIDO POR REY JAMÁS REGIDA.</w:t>
        <w:br/>
        <w:br/>
        <w:t>Y aunque sea atacada y agredida</w:t>
        <w:br/>
        <w:t>Chile, mi Patria no será vencida</w:t>
        <w:br/>
        <w:t>NI A EXTRANJERO DOMINIO SOMETIDA.</w:t>
        <w:br/>
        <w:br/>
        <w:t>FIN</w:t>
        <w:br/>
        <w:br/>
        <w:t>Isla Negra, enero 197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uda.blogia.com/2008/033101-incitacion-al-nixonicidio-y-alabanza-de-la-revolucion-chilen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17:00Z</dcterms:created>
  <dc:creator>Giusseppe Domínguez</dc:creator>
  <dc:description/>
  <dc:language>en-US</dc:language>
  <cp:lastModifiedBy>Giusseppe Domínguez</cp:lastModifiedBy>
  <dcterms:modified xsi:type="dcterms:W3CDTF">2008-11-03T12:22:00Z</dcterms:modified>
  <cp:revision>1</cp:revision>
  <dc:subject/>
  <dc:title>INCITACIÓN AL NIXONICIDIO Y ALABANZA DE LA REVOLUCIÓN CHILENA</dc:title>
</cp:coreProperties>
</file>